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رو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بد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اق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ن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ط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ر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ثم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عبد الحليم كراجة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رياضيات المال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)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عبد السلام لفتة سعي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رياضيات و العمليات المال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15:00Z</dcterms:modified>
  <cp:revision>151</cp:revision>
  <dc:subject/>
  <dc:title>وزارة التعليم العالي والبـحث العلمي</dc:title>
</cp:coreProperties>
</file>