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ر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ن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ت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ام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ا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ث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سي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ضخ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س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شط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زا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ه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ن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ود والمصارف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أليف الدكتور احمد زهير شامية والدكتور  عبد المعطي رشيد و الدكتورعبد المنعم السيد علي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النقود والمصارف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الدكتور عبد المنعم السيد عل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 والما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6:13:00Z</dcterms:modified>
  <cp:revision>168</cp:revision>
  <dc:subject/>
  <dc:title>وزارة التعليم العالي والبـحث العلمي</dc:title>
</cp:coreProperties>
</file>