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D9D9D9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كلية المنصور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حلة 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ؤسسات المالية و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  <w:t>30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center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Cs w:val="32"/>
              </w:rPr>
              <w:t>1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</w:rPr>
              <w:t xml:space="preserve"> - </w:t>
            </w:r>
            <w:r>
              <w:rPr>
                <w:rFonts w:eastAsia="Calibri" w:cs="Times New Roman"/>
                <w:color w:val="000000"/>
                <w:sz w:val="32"/>
                <w:szCs w:val="32"/>
              </w:rPr>
              <w:t>10</w:t>
            </w:r>
            <w:r>
              <w:rPr>
                <w:rFonts w:eastAsia="Calibri" w:cs="Times New Roman"/>
                <w:color w:val="000000"/>
                <w:sz w:val="32"/>
                <w:szCs w:val="32"/>
                <w:rtl w:val="true"/>
              </w:rPr>
              <w:t xml:space="preserve"> -</w:t>
            </w:r>
            <w:r>
              <w:rPr>
                <w:rFonts w:eastAsia="Calibri" w:cs="Times New Roman"/>
                <w:color w:val="000000"/>
                <w:sz w:val="32"/>
                <w:szCs w:val="32"/>
              </w:rPr>
              <w:t>201</w:t>
            </w:r>
            <w:r>
              <w:rPr>
                <w:rFonts w:eastAsia="Calibri" w:cs="Times New Roman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كساب الطالب مهارة معرفية عن مفهوم ومواصفات وأهمية ووظائف المؤسسات المالية والمصرفية المختلفة وتطورها ، كما ويتم تزويد الطالب بالمعلومات عن تعريف المصرف وانواع المصارف كالمصارف التجاؤرية والمتخصصة والاسلامية وكذلك المصارف الدولية كالبنك الدولي وغيرها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واكساب الطالب مهارة اعداد الحسابات الختامية للمصرف وتعامله مع المؤشرات المالية المختلف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زويده بالتطورات الحديثة في المؤسسات المالية والمصرف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معرفية 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تعرف على مفهوم المؤسسات المالية والمصرفية محليا ودوليا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صنف ويفصل الاحتياجات واللوازم الخاصة بنظام العمل المصرف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حلل الحسابات الختامية للمؤسسات المالية والمصرفية بالاعتماد على مؤشرات الأداء المالي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قيم أداء نظم العمل المصرفي وفق التطورات والتغيرات البيئة المصرفية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الطالب بماهية المؤسسة المالية والمصرفية المحلية والدولية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 قدرة الطالب على تقييم نظم العمل المصرفي في المؤسسات المصرفية المختلف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تحليل ومراجعة تطبيقات العمل المصرفي المختلفة وفق مؤشرات كفاية راس المال كالسي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 الطالب في اختيار العمل الوظيفي و الميداني في المؤسسات 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 وتعزيز مهارة التفكير حسب قدرة الطالب والانتقال به الى مستوى التفكير 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 وتعزيز استراتيجية التفكير الناقد في 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 التفكير حسب قدرة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 مهارة التفكير 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 التفكير الناقد في 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 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 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 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 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 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 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خطيط والتنظيم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إدارة الوقت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 والدافعية في 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قدمة في المؤسسات المالية و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صارف و أنواعها ووظائ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قدمة عن المصارف الاستثمارية والاسلامية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 الميزانية في المؤسسات المالية و 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إدارة الخطر في المؤسسات المالية و المصرف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شركات التامين كمؤسسات مال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ؤسسات المالية الد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خدمات المالية وتطور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ؤسسات المالية و المصرفية في العر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مخرجات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صيرفة الالكترو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 والدراسات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 المؤسسات المالية والمصرف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رائد عبد الخالق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خصوصية العمل المصرف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الدكتور عبد السلام لفت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في الاختصاصات المصرفية و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 xml:space="preserve">اضافة مفردات للمناهج ضمن التطور الحاصل في المقرر وبنسبة لا تتجاوز </w:t>
            </w:r>
            <w:r>
              <w:rPr>
                <w:rFonts w:eastAsia="Calibri" w:cs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3-28T07:20:00Z</dcterms:modified>
  <cp:revision>141</cp:revision>
  <dc:subject/>
  <dc:title>وزارة التعليم العالي والبـحث العلمي</dc:title>
</cp:coreProperties>
</file>