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د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رد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ل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نويين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ضريب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سماعيل خليل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ضرائب على الدخ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عم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والمحاسبة الضريب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4:00Z</dcterms:modified>
  <cp:revision>188</cp:revision>
  <dc:subject/>
  <dc:title>وزارة التعليم العالي والبـحث العلمي</dc:title>
</cp:coreProperties>
</file>