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دارة العمليات المصرف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 والدو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–خالد امين وإسماعيل إبراهيم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دراسات تطبيقية في ادارة 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رشاد العصار واخرو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7:39:00Z</dcterms:modified>
  <cp:revision>133</cp:revision>
  <dc:subject/>
  <dc:title>وزارة التعليم العالي والبـحث العلمي</dc:title>
</cp:coreProperties>
</file>