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خ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ه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ط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هل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ل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ه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د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ل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في النشاط المصرف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 إبراهيم الجزراوي والدكتور مجيد جاسم والدكتور محمد علي عزيز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حاسبة المتخصص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الدكتور ثائر الغبان والست  فائزة الغبان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عمليات المصرفية المحاسبية الحديث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أستاذ الدكتور خالد امين عبد لل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 المحاسبية المتخصص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3:00Z</dcterms:modified>
  <cp:revision>197</cp:revision>
  <dc:subject/>
  <dc:title>وزارة التعليم العالي والبـحث العلمي</dc:title>
</cp:coreProperties>
</file>