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ج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نق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خت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ق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ي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لقرارات الاستثما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ل محمود كدا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ساسيات الاستثمار العيني و الما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ناظم الشم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 العلاقة بالاستثما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7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1:00Z</dcterms:modified>
  <cp:revision>6</cp:revision>
  <dc:subject/>
  <dc:title>وزارة التعليم العالي والبـحث العلمي</dc:title>
</cp:coreProperties>
</file>