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قيق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قا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أ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قتضا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ياد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قيق بين النظرية والتطبيق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ليم تومس و هنريكي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صول علم التدقيق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محمد امين عبدالله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 القانوني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49:00Z</dcterms:modified>
  <cp:revision>179</cp:revision>
  <dc:subject/>
  <dc:title>وزارة التعليم العالي والبـحث العلمي</dc:title>
</cp:coreProperties>
</file>