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ب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غ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صطل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صص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ك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ظم المعلومات المحاسبية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يف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ور إبراهيم الجزراوي و دكتور عامر الجناب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-Accounting Information Syste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Jones &amp; Rama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Accounting Information Syste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Hurt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المحاسب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 نظم المعلومات المحاسب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37:00Z</dcterms:created>
  <dc:creator>Lez</dc:creator>
  <dc:description/>
  <cp:keywords/>
  <dc:language>en-US</dc:language>
  <cp:lastModifiedBy>pc</cp:lastModifiedBy>
  <cp:lastPrinted>2017-04-24T08:33:00Z</cp:lastPrinted>
  <dcterms:modified xsi:type="dcterms:W3CDTF">2018-08-13T07:45:00Z</dcterms:modified>
  <cp:revision>3</cp:revision>
  <dc:subject/>
  <dc:title>وزارة التعليم العالي والبـحث العلمي</dc:title>
</cp:coreProperties>
</file>