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ائ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ف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س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بد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ناقص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ن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ص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نواع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ط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ور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ئ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ل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ريا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ثم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 الم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أليف عبد الحليم كراجة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رياضيات المال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و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>)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–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تأليف عبد السلام لفتة سعي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صة بالرياضيات و العمليات المالية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6:11:00Z</dcterms:modified>
  <cp:revision>146</cp:revision>
  <dc:subject/>
  <dc:title>وزارة التعليم العالي والبـحث العلمي</dc:title>
</cp:coreProperties>
</file>