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و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أسيس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و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ق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س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ات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س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بي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ك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ب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ب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ت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ق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س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40:00Z</dcterms:modified>
  <cp:revision>149</cp:revision>
  <dc:subject/>
  <dc:title>وزارة التعليم العالي والبـحث العلمي</dc:title>
</cp:coreProperties>
</file>