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همي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ئ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فرد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ت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سا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مي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ا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ف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اسيات التكاليف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يد القصير 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 ح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محاسبة التكاليف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هونجرين واخرون 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و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محاسبة التكاليف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37:00Z</dcterms:modified>
  <cp:revision>197</cp:revision>
  <dc:subject/>
  <dc:title>وزارة التعليم العالي والبـحث العلمي</dc:title>
</cp:coreProperties>
</file>