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دار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-9-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ور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ث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رف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فاء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د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د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ضم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ز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غ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رأس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ق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هيؤ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وق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د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همي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ستخ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وائ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ق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 w:before="0" w:after="200"/>
        <w:ind w:left="735" w:right="0" w:hanging="375"/>
        <w:jc w:val="left"/>
        <w:rPr>
          <w:sz w:val="28"/>
          <w:szCs w:val="28"/>
          <w:lang w:bidi="ar-IQ"/>
        </w:rPr>
      </w:pP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بنية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المقرر</w:t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اسيات التكاليف و المحاسبة الإدارية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عادلي و العظمة 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لمحاسبة الادار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 xml:space="preserve">-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هونجرين واخرون 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و 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سبة والمحاسبة الإدارية 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Arial"/>
    </w:rPr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raditional Arabic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0:43:00Z</dcterms:created>
  <dc:creator>Lez</dc:creator>
  <dc:description/>
  <cp:keywords/>
  <dc:language>en-US</dc:language>
  <cp:lastModifiedBy>pc</cp:lastModifiedBy>
  <cp:lastPrinted>2015-04-20T13:19:00Z</cp:lastPrinted>
  <dcterms:modified xsi:type="dcterms:W3CDTF">2018-08-13T07:47:00Z</dcterms:modified>
  <cp:revision>187</cp:revision>
  <dc:subject/>
  <dc:title>وزارة التعليم العالي والبـحث العلمي</dc:title>
</cp:coreProperties>
</file>