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ر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ثما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-9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ر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ثم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اد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جا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ثم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نق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خت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ض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ثمار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ثم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د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شار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ثم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ا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ل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ل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عتم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ؤ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غ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ية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ه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ع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د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ق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ؤ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يد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 القرارات الاستثمار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لال محمود كداوي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اساسيات الاستثمار العيني و الما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ناظم الشمر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 العلاقة بالاستثمار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7:48:00Z</dcterms:modified>
  <cp:revision>151</cp:revision>
  <dc:subject/>
  <dc:title>وزارة التعليم العالي والبـحث العلمي</dc:title>
</cp:coreProperties>
</file>