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قارن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ير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معايير المحاسبة والإبلاغ المالي 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جوانب النظرية والعم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أستاذ الدكتور محمد أبو نصار والدكتور جمعة حميدات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سين جاسم فلاح الشمري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عد سلمان عواد المعين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International Accounting –Choi and Mueller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International Accounting –Nobes &amp; Parker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 والمحاسبة الدو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3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3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6:00Z</dcterms:modified>
  <cp:revision>121</cp:revision>
  <dc:subject/>
  <dc:title>وزارة التعليم العالي والبـحث العلمي</dc:title>
</cp:coreProperties>
</file>