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imes New Roman"/>
          <w:b w:val="false"/>
          <w:b w:val="false"/>
          <w:bCs w:val="false"/>
          <w:sz w:val="32"/>
          <w:lang w:bidi="ar-IQ"/>
        </w:rPr>
      </w:pP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ش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قم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زويد الطالب بالمعلومات العملية والنظرية المتعلقة بدراسة  و تحليل كافة أنواع الأشارات التماثلي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 الطالب بالمعلومات العملية والنظرية المتعلقة بدراسة  و تحليل كافة أنواع الأشارات الرقم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زويد الطالب بكافة المعلومات المتعلقة بالمنظومات الرقمية وطرق تصميمها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 الطالب بمعلومات وافية تخص التحليل الطيفي لللأشار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 الطالب بكافة المعلومات المتعلقة  بمعالجات الأشارة الرقمي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أش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ث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ي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أش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ش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ش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ستخدام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ال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ش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ث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ش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س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ش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رار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ش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راري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طي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شار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بد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ات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ش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ش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فرعي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ث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ق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ع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هما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126"/>
        <w:gridCol w:w="1418"/>
        <w:gridCol w:w="1984"/>
        <w:gridCol w:w="1559"/>
        <w:gridCol w:w="1135"/>
      </w:tblGrid>
      <w:tr>
        <w:trPr>
          <w:trHeight w:val="538" w:hRule="atLeast"/>
        </w:trPr>
        <w:tc>
          <w:tcPr>
            <w:tcW w:w="9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بو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موضو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شار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رقم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Chapter One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 xml:space="preserve"> Introduction to Digital Signal Processing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متحانات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بو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عطاء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كاف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رتبط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الأشار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أنواعها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المنظوم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خواصه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Chapter Two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Digital Signals and Syste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متحانات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بو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المعلوم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ضرور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فوري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تقط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طيف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شار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Chapter Thre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Discrete Fourier Transform and Signal Spectru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متحانات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بو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1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الخبر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لحساب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z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تحوي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z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عكس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ضاف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عطاء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فكر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عادل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فرق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أستخدام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حوي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Chapter Fou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Th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z-Transform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متحانات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985"/>
        <w:gridCol w:w="1417"/>
        <w:gridCol w:w="2268"/>
        <w:gridCol w:w="1559"/>
        <w:gridCol w:w="993"/>
      </w:tblGrid>
      <w:tr>
        <w:trPr>
          <w:trHeight w:val="538" w:hRule="atLeast"/>
        </w:trPr>
        <w:tc>
          <w:tcPr>
            <w:tcW w:w="9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بو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5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المعلوم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للتعام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رشح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رقمية</w:t>
            </w:r>
            <w:r>
              <w:rPr>
                <w:rFonts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أضافة الى التعرف على مفاهيم مثل دالة المنظومة والأستجابة الترددية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Chapter Fiv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/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Digital Signal Processing Systems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متحانات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بو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0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الخبر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رشح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ذ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تجاب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نبض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حدود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Chapter Six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Finite Impulse Response Filter Desig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متحانات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بو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الخبر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ناء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دوائ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رشح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ذ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تجاب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نبض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غير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حدود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Chapter Seven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Infinite Impulse Response Filter Design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متحانات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سبو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9</w:t>
            </w: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بالخبر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لازم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للتعامل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عالجات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أشار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مكوناتها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الماد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والبرمجية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Chapter Eigh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6"/>
                <w:szCs w:val="26"/>
                <w:lang w:bidi="ar-IQ"/>
              </w:rPr>
              <w:t>Hardware and Software for Digital Signal Processo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6"/>
                <w:szCs w:val="26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أمتحانات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 المنهجية المقررة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 الساندة للمقر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 العلمية في مجال معالجة الأشار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افة صفحات الويب المرتبطة بمجال معالجة الأشار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cs="Aria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04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11T11:08:00Z</dcterms:modified>
  <cp:revision>7</cp:revision>
  <dc:subject/>
  <dc:title>وزارة التعليم العالي والبـحث العلمي</dc:title>
</cp:coreProperties>
</file>