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الأتص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الرق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en-GB" w:bidi="ar-IQ"/>
              </w:rPr>
              <w:t>الترميز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عل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/4/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de-DE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المبادئ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للأتص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الأش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الكهرومغناطسي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نق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أستلام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تضم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المو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نق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val="de-DE" w:bidi="ar-IQ"/>
              </w:rPr>
              <w:t>استلامه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de-DE"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val="de-DE" w:bidi="ar-IQ"/>
              </w:rPr>
              <w:t xml:space="preserve">تعليم الطلبة نظرية الأحتمالات المتعلقة بنقل و استلام الموجات الكهرو مغناطيس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 الطلبة طرق اكتشاف الأخطاء بالموجات و معالجت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 الطلبة الترميز</w:t>
            </w:r>
          </w:p>
        </w:tc>
      </w:tr>
    </w:tbl>
    <w:p>
      <w:pPr>
        <w:pStyle w:val="Normal"/>
        <w:jc w:val="left"/>
        <w:rPr>
          <w:vanish/>
        </w:rPr>
      </w:pPr>
      <w:r>
        <w:br w:type="page"/>
      </w: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val="de-DE"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val="de-DE" w:bidi="ar-IQ"/>
              </w:rPr>
              <w:t>الأش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val="de-DE" w:bidi="ar-IQ"/>
              </w:rPr>
              <w:t>الكهربائ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val="de-DE"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val="de-DE"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val="de-DE" w:bidi="ar-IQ"/>
              </w:rPr>
              <w:t>أنواعه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تم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رميز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ق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ش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ضم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70C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نش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ومغناطي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موج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هرومغناطيس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تضم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ق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جات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70C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حتمال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رميز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ش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val="en-GB"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val="en-GB"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غ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تاذ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ز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ه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شج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لاء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هدو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صف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70C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eastAsia="Calibri" w:cs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ملائ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ج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ي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ص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ئما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مان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ل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امل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70C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امث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ه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صلية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7" w:leader="none"/>
              </w:tabs>
              <w:autoSpaceDE w:val="false"/>
              <w:ind w:left="1107" w:right="0" w:hanging="49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بط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واق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107" w:leader="none"/>
              </w:tabs>
              <w:autoSpaceDE w:val="false"/>
              <w:ind w:left="1107" w:right="0" w:hanging="495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تيا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طوي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اتي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قدمة عن الأتصالات</w:t>
            </w: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 xml:space="preserve"> الرقم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</w:rPr>
              <w:t>Introdu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3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>اساسيات تحليل الموجات</w:t>
            </w: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asic Concepts and Signal Analy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5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تمثيل الموج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Signals repres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7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de-DE"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 xml:space="preserve">تحليل الموجات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Fourier Analysis of signals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>ضوضاء</w:t>
            </w: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 xml:space="preserve"> </w:t>
            </w: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>الأشار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</w:rPr>
              <w:t>Signal Noi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de-DE"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>تصنيف الضوضا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</w:rPr>
              <w:t>Noise Classif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 فصلي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MidTerm Exam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 فصلي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13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de-DE"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>انتشار طاقة الموج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Signal Power  Distrib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 w:bidi="ar-IQ"/>
              </w:rPr>
              <w:t>16-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de-DE"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>تضمين النبضة الرقم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Digital pulse modul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de-DE"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 xml:space="preserve">أساسيات نظرية المعلومات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rtl w:val="true"/>
                <w:lang w:val="de-DE" w:bidi="ar-IQ"/>
              </w:rPr>
              <w:t>(</w:t>
            </w: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>الجزء الأول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rtl w:val="true"/>
                <w:lang w:val="de-DE" w:bidi="ar-IQ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Information The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de-DE"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 xml:space="preserve">أساسيات نظرية المعلومات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rtl w:val="true"/>
                <w:lang w:val="de-DE" w:bidi="ar-IQ"/>
              </w:rPr>
              <w:t>(</w:t>
            </w: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val="de-DE" w:bidi="ar-IQ"/>
              </w:rPr>
              <w:t>الجزء الثاني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rtl w:val="true"/>
                <w:lang w:val="de-DE" w:bidi="ar-IQ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Information The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21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نظرية الأحتمال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Probability The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24-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لترمي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Cod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27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 xml:space="preserve">السيطرة على الأخطاء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لجزء الأول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Error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29-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 xml:space="preserve">السيطرة على الأخطاء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rtl w:val="true"/>
                <w:lang w:bidi="ar-IQ"/>
              </w:rPr>
              <w:t>(</w:t>
            </w: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لجزء الثاني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rtl w:val="true"/>
                <w:lang w:bidi="ar-IQ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Error contr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ات يومية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en-GB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أمتحان فصلي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MidTerm Exam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محاضرات نظر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bidi="ar-IQ"/>
              </w:rPr>
            </w:pPr>
            <w:r>
              <w:rPr>
                <w:rFonts w:ascii="Times New Roman" w:hAnsi="Times New Roman" w:eastAsia="Calibri" w:cs="Times New Roman"/>
                <w:sz w:val="26"/>
                <w:sz w:val="26"/>
                <w:szCs w:val="26"/>
                <w:rtl w:val="true"/>
                <w:lang w:bidi="ar-IQ"/>
              </w:rPr>
              <w:t>امتحان فصلي</w:t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90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les of Communication Engineering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.L. Anand, CRC Press, 20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50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les of Communication Engineering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M.L. Anand, CRC Press, 20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854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6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right" w:pos="90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90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ن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تجاو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%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201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Symbol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cs="Arial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Times New Roman" w:hAnsi="Times New Roman" w:eastAsia="Times New Roman" w:cs="Traditional Arab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raditional Arab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54:00Z</dcterms:created>
  <dc:creator>Lez</dc:creator>
  <dc:description/>
  <cp:keywords/>
  <dc:language>en-US</dc:language>
  <cp:lastModifiedBy>Maher</cp:lastModifiedBy>
  <cp:lastPrinted>2015-04-20T13:19:00Z</cp:lastPrinted>
  <dcterms:modified xsi:type="dcterms:W3CDTF">2024-04-13T06:14:00Z</dcterms:modified>
  <cp:revision>36</cp:revision>
  <dc:subject/>
  <dc:title>وزارة التعليم العالي والبـحث العلمي</dc:title>
</cp:coreProperties>
</file>