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D9D9D9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\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/20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ي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ن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عد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لج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اك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ز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و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خ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را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4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س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ظائ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فر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س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رو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م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ض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قبا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ك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مي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ن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ت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ه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خ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ardware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يروسات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1980"/>
        <w:gridCol w:w="162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</w:rPr>
              <w:t>Introduction to Computer and O.S. Structu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Process Manag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Process 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Threa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Thre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ورذ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CPU Schedul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CPU Schedul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Process Synchroniz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Process Synchroniz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Deadlo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Deadlocks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Memory Manag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Memory Manag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Virtual mem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Virtual memo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File-System Interfa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File-System Interf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ar-IQ"/>
              </w:rPr>
              <w:t xml:space="preserve">   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I/O Syste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I/O System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ظ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زع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Distributed Systems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h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ما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lang w:bidi="ar-IQ"/>
              </w:rPr>
              <w:t>Protection &amp; Security</w:t>
            </w:r>
          </w:p>
          <w:p>
            <w:pPr>
              <w:pStyle w:val="BodyTextIndent3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pacing w:before="0" w:after="120"/>
              <w:ind w:left="284" w:right="360" w:hanging="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متحانات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ن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صا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شغيل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%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Arial"/>
    </w:rPr>
  </w:style>
  <w:style w:type="character" w:styleId="WW8Num31z0">
    <w:name w:val="WW8Num31z0"/>
    <w:qFormat/>
    <w:rPr>
      <w:rFonts w:cs="Arial"/>
    </w:rPr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raditional Arabic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BodyTextIndent3Char">
    <w:name w:val="Body Text Indent 3 Char"/>
    <w:qFormat/>
    <w:rPr>
      <w:rFonts w:cs="Traditional Arabi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7:00Z</dcterms:created>
  <dc:creator>Lez</dc:creator>
  <dc:description/>
  <cp:keywords/>
  <dc:language>en-US</dc:language>
  <cp:lastModifiedBy>Maher</cp:lastModifiedBy>
  <cp:lastPrinted>2016-09-08T11:10:00Z</cp:lastPrinted>
  <dcterms:modified xsi:type="dcterms:W3CDTF">2024-04-13T06:22:00Z</dcterms:modified>
  <cp:revision>7</cp:revision>
  <dc:subject/>
  <dc:title>وزارة التعليم العالي والبـحث العلمي</dc:title>
</cp:coreProperties>
</file>