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اسب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قيق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/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اسة المعمارية الداخلية المتقدمة للمعالج 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دقيق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اسة طرق العنون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اسة  أنواع وطرق الخزن في الذاكرات الرئيسية والمؤقتة والافتراضية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/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ايعازات نقل البيانات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الايعازات المنطقية والحساب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اسة دوال ارجل الربط الخاصة بالمعالج الدقيق 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32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اسة مولد التوقيت 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sz w:val="28"/>
                <w:szCs w:val="28"/>
                <w:lang w:bidi="ar-IQ"/>
              </w:rPr>
              <w:t>8284A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16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التخزين المؤقت والمسك في حزمة المسار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التوقيت الخاص بحزمة المسار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/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حالة الاستعداد والانتظار في المعالج الدقيق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6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الحالة العظمى والحالة الصغرى الخاصة بالمعالج الدقيق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سة كيفية تعشيق الذاكرة الخارجية مع المعالج الدقيق وانواعها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ع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ن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و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فيذ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يحتو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ث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يعاز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غي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اخ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خار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بع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نفيذ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تص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و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رج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الج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لي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ق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ل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قي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val="en-GB" w:bidi="ar-IQ"/>
              </w:rPr>
              <w:t>.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8284A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نتظ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هم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ال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ظ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صغر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عال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ش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ق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ها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 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عل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،والجب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وليان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طق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ستخدا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ور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808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ختبر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وض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تخ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ضيح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لو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إك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ئ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ي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autoSpaceDE w:val="false"/>
              <w:ind w:left="144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د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97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فيذ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إدرا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فس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70C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70C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نتاج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و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با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سئ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ج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ح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س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مط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سالي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وي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لق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ل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ع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. 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ياد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ليا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جيه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أسئ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حتساب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صمي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كون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ب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كار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Introduction to the microprocessor and compu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 xml:space="preserve">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Some terms and concepts for digital compu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High Level and Low-Level Languag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The Microprocessor-Based Personal Computer Sys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The memory structur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ddress, Data, and Control Bu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Micro-architecture of the 8086 Microproces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Software Model of the 8086 Microproces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ddressing Modes in 8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Based-index, and Base relative-index addres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Data Movement Instr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rithmetic and Logical Instru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rogram Control Instr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rogramming the Microprocessor</w:t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Using Debug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rogramming the Microprocessor</w:t>
            </w:r>
          </w:p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Using Assemb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The 8086 Hardware Specific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in-Outs and the Pin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Power Supply Require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Clock Generator (8284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Operation of the 8284A, and conne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Bus Buffering and Latching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Demultiplexing the B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Bus Timing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Read Timing, and Write Timing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Ready and the Wait Stat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RDY and the 8284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Minimum Mode versus Maximum Mode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Memory Inter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Memory Devices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طالب يفهم الموضو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ar-IQ"/>
              </w:rPr>
              <w:t>Address Decoding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محاضرات نظري و عم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4"/>
                <w:sz w:val="24"/>
                <w:szCs w:val="24"/>
                <w:rtl w:val="true"/>
                <w:lang w:bidi="ar-IQ"/>
              </w:rPr>
              <w:t>امتحانات يومية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9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arry B. Brey, “The Intel Microprocessors 8086/8088, 80186/80188, 80286, 80386, 80486, Pentium, and Pentium Pro processor, Pentium II, Pentium III, Pentium 4, and Core2 with 64-Bit Extensions, Architecture, Programming, and Interfacing”, 8th Edition, 2009</w:t>
            </w:r>
          </w:p>
        </w:tc>
      </w:tr>
      <w:tr>
        <w:trPr>
          <w:trHeight w:val="50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Walter A. Triebe, “ The 8086 Microprocessor: Architecture, Software, and Interfacing Techniques”, Prentic-Hall Inc., 1998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36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Principles of computer architecture: by Miles J. Murdocca \ CLASS TEST EDITION – AUGUST 1999 \ Copyright©1999</w:t>
            </w:r>
          </w:p>
        </w:tc>
      </w:tr>
      <w:tr>
        <w:trPr>
          <w:trHeight w:val="854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6"/>
              </w:numPr>
              <w:bidi w:val="0"/>
              <w:ind w:left="720" w:right="0" w:hanging="36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ntel 80386 hardware reference manual \ @INTEl CORPORATION 1986</w:t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s://yjdoc2.github.io/8086-emulator-web/</w:t>
              </w:r>
            </w:hyperlink>
          </w:p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  <w:tab w:val="right" w:pos="90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90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90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ي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هز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3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72" w:hanging="360"/>
      </w:pPr>
      <w:rPr/>
    </w:lvl>
  </w:abstractNum>
  <w:abstractNum w:abstractNumId="5">
    <w:lvl w:ilvl="0">
      <w:start w:val="201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-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4"/>
      <w:szCs w:val="24"/>
    </w:rPr>
  </w:style>
  <w:style w:type="character" w:styleId="WW8Num45z1">
    <w:name w:val="WW8Num45z1"/>
    <w:qFormat/>
    <w:rPr>
      <w:rFonts w:ascii="Times New Roman" w:hAnsi="Times New Roman" w:eastAsia="Times New Roman" w:cs="Traditional Arab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doc2.github.io/8086-emulator-web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15:01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3T17:09:00Z</dcterms:modified>
  <cp:revision>4</cp:revision>
  <dc:subject/>
  <dc:title>وزارة التعليم العالي والبـحث العلمي</dc:title>
</cp:coreProperties>
</file>