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eastAsia="Calibri" w:cs="Times New Roman"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542" w:right="0" w:hanging="54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" w:right="0" w:hanging="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 المنصور الجامعه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542" w:right="0" w:hanging="54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علمي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هندسة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542" w:right="0" w:hanging="54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val="en-GB" w:bidi="ar-IQ"/>
              </w:rPr>
              <w:t>/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ذكاء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إصطناعي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542" w:right="0" w:hanging="54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ضور فعلي إلزا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542" w:right="0" w:hanging="54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542" w:right="0" w:hanging="54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ساعة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542" w:right="0" w:hanging="54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val="en-GB"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8"/>
                <w:szCs w:val="28"/>
                <w:lang w:val="en-GB" w:bidi="ar-IQ"/>
              </w:rPr>
              <w:t>2024/4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val="en-GB" w:bidi="ar-IQ"/>
              </w:rPr>
              <w:t>/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542" w:right="0" w:hanging="54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337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غرض الرئيسي من المقرر هو فهم و تصميم و تطوير البرامج و الأنظمه الذكيه و الخبيره و كذلك الطرق في تمثيل المعرفه و طرق الأستدلال و البحث عن الحقائق و الأهداف و كذلك معرفة خصائص الأنظمه الخبيره و معماريتها و تطبيقاتها و ما الفرق بينها و بين الأنظمه الذكيه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>
          <w:rFonts w:cs="Times New Roman"/>
          <w:vanish/>
        </w:rPr>
      </w:pPr>
      <w:r>
        <w:rPr>
          <w:rFonts w:cs="Times New Roman"/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432" w:right="0" w:hanging="432"/>
              <w:jc w:val="left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مقرر وطرائق التعليم والتعلم والتقييم</w:t>
            </w:r>
          </w:p>
        </w:tc>
      </w:tr>
      <w:tr>
        <w:trPr>
          <w:trHeight w:val="185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–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 المعرفية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يف بالذكاء الأصطناعي و الأنظمه الخبيره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 مفاهيم الذكاء الأصطناعي و الأنظمه الخبيره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راك اهمية الذكاء الأصطناعي و الأنظمه الخبيره في الحياة العمليه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ييز بين  أنظمة الذكاء الأصطناعي و الأنظمه الخبيره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مية مفاهيم  الذكاء الأصطناعي و الأنظمه الخبيره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و محاولة الوصول الى مفاهيم جديده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–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 المهاراتية الخاصة بالمقرر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ه على تلخيص الحصه الدراسيه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ه على قراءة الحصه الدراسيه و فهم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ه على المناقشة  داخل الحصه الدراسيه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ه على كتابة التقارير و البرامج الحاسوبيه الخاصه بالحصه الدراسيه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زويد الطالب بالمفردات الرئيسيه و المساعده المتعلقه بالذكاء الاصطناعي و الانظمه الخبيره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طالبة الطالب بتقارير علميه ذات صله لمفردات الذكاء الاصطناعي و الأنظمه الخبيره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جمة بعض مفردات الذكاء الأصطناعي و الأنظمه الخبيره الى برامج حاسوبيه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بات منزليه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ات يوميه مفاجئه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ات شهريه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ات نصف السنه و نهائي السنه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ج–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 الوجدانية والقيمية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ناع بضرورة أخذ المقرر الدراس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غبه في فهم المقرر الدراس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بليه على قراءة المقرر الدراس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ابليه على حل الواجبات المنزليه بحماسه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 ورشات للطلاب و لعب الأدوار و المناقشه و التعبير الحر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حترام الرأي الأخر و حرية و أداب التعبير عن الرأي الشخصي و أداب المناقشه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ير الشخصيه و الشعور بالكفاءه و القدره على حل الواجبات المنزليه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ريه في أبداء وجهات نظر مغايره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ه في النقاشات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عده في حل الواجبات المنزليه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792" w:right="0" w:hanging="360"/>
              <w:jc w:val="both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د–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عامة والتأهيلية المنقولة 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 الأخرى المتعلقة بقابلية التوظيف والتطور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 أدارة الذ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 حل المشاك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 كتابة التقارير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ة تبني التغييرات و العمل في الأوضاع المتناقضه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2520"/>
        <w:gridCol w:w="2880"/>
        <w:gridCol w:w="1260"/>
        <w:gridCol w:w="1260"/>
      </w:tblGrid>
      <w:tr>
        <w:trPr>
          <w:trHeight w:val="53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612" w:right="0" w:hanging="612"/>
              <w:jc w:val="left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سب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اسم الوحدة </w:t>
            </w: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و الموض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 التعلي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</w:rPr>
              <w:t>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</w:rPr>
              <w:t xml:space="preserve"> - </w:t>
            </w:r>
            <w:r>
              <w:rPr>
                <w:rFonts w:eastAsia="Calibri"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both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إعطاء فكره عامه عن الذكاء الاصطناع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both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Overview of 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إمتحانات</w:t>
            </w:r>
          </w:p>
        </w:tc>
      </w:tr>
      <w:tr>
        <w:trPr>
          <w:trHeight w:val="3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 كيفية تمثيل المعرفه بعدة طرق تمثيلي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bidi w:val="0"/>
              <w:jc w:val="both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Knowledge Represent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إمتحانات</w:t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2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إعطاء فكره عن مجال البحث و خوارزميات البحث و كذلك بعض الالعاب التي يستخدم الذكاء الاصطناعي فيه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both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Strategies for State Space Sear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إمتحانات</w:t>
            </w:r>
          </w:p>
        </w:tc>
      </w:tr>
      <w:tr>
        <w:trPr>
          <w:trHeight w:val="3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1</w:t>
            </w: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إعطء فكره عامه عن الانظمه الخبيره و فرقها عن الانظمه الذكيه وكذلك معرفة مكونات الانظمه الخبيره وطرق الاستنتاج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both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Cs w:val="24"/>
              </w:rPr>
              <w:t>Expert Systems (E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ضر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إمتحانات</w:t>
            </w:r>
          </w:p>
        </w:tc>
      </w:tr>
    </w:tbl>
    <w:p>
      <w:pPr>
        <w:pStyle w:val="Normal"/>
        <w:shd w:fill="FFFFFF" w:val="clear"/>
        <w:jc w:val="left"/>
        <w:rPr>
          <w:rFonts w:cs="Times New Roman"/>
          <w:vanish/>
        </w:rPr>
      </w:pPr>
      <w:r>
        <w:rPr>
          <w:rFonts w:cs="Times New Roman"/>
          <w:vanish/>
          <w:rtl w:val="true"/>
        </w:rPr>
      </w:r>
    </w:p>
    <w:tbl>
      <w:tblPr>
        <w:bidiVisual w:val="true"/>
        <w:tblW w:w="98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5940"/>
      </w:tblGrid>
      <w:tr>
        <w:trPr>
          <w:trHeight w:val="477" w:hRule="atLeast"/>
        </w:trPr>
        <w:tc>
          <w:tcPr>
            <w:tcW w:w="9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542" w:right="0" w:hanging="540"/>
              <w:jc w:val="left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بنية التحتية </w:t>
            </w:r>
          </w:p>
        </w:tc>
      </w:tr>
      <w:tr>
        <w:trPr>
          <w:trHeight w:val="570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أــ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كتب المقررة المطلوبة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Elin Rich, “Artificial Intelligence”, 1991</w:t>
            </w:r>
          </w:p>
        </w:tc>
      </w:tr>
      <w:tr>
        <w:trPr>
          <w:trHeight w:val="1005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ــ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راجع الرئيس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both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George F. Luger, “Artificial Intelligence Structures and Strategies for Complex Problem Solving”, Pearson Eduction Asia (Singapore), 6/E, 2009</w:t>
            </w:r>
          </w:p>
        </w:tc>
      </w:tr>
      <w:tr>
        <w:trPr>
          <w:trHeight w:val="1247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2" w:right="0" w:hanging="362"/>
              <w:jc w:val="both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جـ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كتب والمراجع التي يوصى بها                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,...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bidi w:val="0"/>
              <w:jc w:val="both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Amit Konar, “Artificial Intelligence and Soft Computing, Behavior and Cognitive Modeling of the Human Brain”, CRC Press, 2000</w:t>
            </w:r>
          </w:p>
        </w:tc>
      </w:tr>
      <w:tr>
        <w:trPr>
          <w:trHeight w:val="1247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722" w:right="0" w:hanging="722"/>
              <w:jc w:val="both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ــ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 الالكترون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 الانترنيت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 يوجد</w:t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tbl>
      <w:tblPr>
        <w:bidiVisual w:val="true"/>
        <w:tblW w:w="98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0"/>
      </w:tblGrid>
      <w:tr>
        <w:trPr>
          <w:trHeight w:val="419" w:hRule="atLeast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542" w:right="0" w:hanging="540"/>
              <w:jc w:val="left"/>
              <w:rPr>
                <w:rFonts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خطة تطوير المقرر الدراسي </w:t>
            </w:r>
          </w:p>
        </w:tc>
      </w:tr>
      <w:tr>
        <w:trPr>
          <w:trHeight w:val="495" w:hRule="atLeast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طلاع على منهاج الذكاء الأصطناعي و الأنظمه الخبيره في بقية الجامعات الحكوميه العراقيه و الأجنبيه</w:t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2" w:hanging="360"/>
      </w:pPr>
      <w:rPr>
        <w:b/>
        <w:bCs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Arial"/>
    </w:rPr>
  </w:style>
  <w:style w:type="character" w:styleId="WW8Num34z0">
    <w:name w:val="WW8Num34z0"/>
    <w:qFormat/>
    <w:rPr>
      <w:b/>
      <w:bCs/>
    </w:rPr>
  </w:style>
  <w:style w:type="character" w:styleId="WW8Num36z0">
    <w:name w:val="WW8Num36z0"/>
    <w:qFormat/>
    <w:rPr>
      <w:rFonts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b/>
      <w:bCs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4"/>
      <w:szCs w:val="24"/>
    </w:rPr>
  </w:style>
  <w:style w:type="character" w:styleId="WW8Num43z1">
    <w:name w:val="WW8Num43z1"/>
    <w:qFormat/>
    <w:rPr>
      <w:rFonts w:ascii="Times New Roman" w:hAnsi="Times New Roman" w:eastAsia="Times New Roman" w:cs="Traditional Arabic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raditional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49:00Z</dcterms:created>
  <dc:creator>Lez</dc:creator>
  <dc:description/>
  <cp:keywords/>
  <dc:language>en-US</dc:language>
  <cp:lastModifiedBy>Maher</cp:lastModifiedBy>
  <cp:lastPrinted>2015-04-20T13:19:00Z</cp:lastPrinted>
  <dcterms:modified xsi:type="dcterms:W3CDTF">2024-04-10T21:41:00Z</dcterms:modified>
  <cp:revision>8</cp:revision>
  <dc:subject/>
  <dc:title>وزارة التعليم العالي والبـحث العلمي</dc:title>
</cp:coreProperties>
</file>