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1F4E79"/>
          <w:sz w:val="32"/>
          <w:sz w:val="32"/>
          <w:szCs w:val="32"/>
          <w:rtl w:val="true"/>
          <w:lang w:bidi="ar-IQ"/>
        </w:rPr>
        <w:t>وصف المقرر</w:t>
      </w:r>
    </w:p>
    <w:p>
      <w:pPr>
        <w:pStyle w:val="Normal"/>
        <w:autoSpaceDE w:val="false"/>
        <w:spacing w:lineRule="auto" w:line="276" w:before="240" w:after="200"/>
        <w:jc w:val="left"/>
        <w:rPr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يقدم هذا المقرر لطلبة المرحلة الاولى تخصص الاعلام الرقمي حيث يشرح ويوضح ويدرب الطلبة على إيجاد أفكار بنائه وصياغتها والعمل عليها وتوفير الحلول المناسبة للمشكلات والقضايا التي تخص المجتمع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رب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إعلا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رقمية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إعل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رق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بية الإعلامية الرقم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لا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ر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ا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23-2024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/10/2023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يهدف المقرر إلى تعليم وتدريب الطلبة على التعامل الجيد مع مواقع التواصل الاجتماعي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هدف الى امتلاك الطلبة فن التحليل للمحتوى الذي يتعرضون له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 على زج الطلبة في نشر المحتوى الهادف والرسائل الإعلامية المفيدة للمجتمع لخلق جيل من الشباب الواعي والمنتج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106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965" w:right="0" w:hanging="425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هد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ازم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ائ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جت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6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ري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062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108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08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ابة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08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108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08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Quiz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3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يج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ف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ف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3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ن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3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ئلة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علا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ي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خطا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شخص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ي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تو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علا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جتما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يا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علا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ب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اد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اف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جت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03"/>
        <w:gridCol w:w="2160"/>
        <w:gridCol w:w="2811"/>
        <w:gridCol w:w="1321"/>
        <w:gridCol w:w="1582"/>
      </w:tblGrid>
      <w:tr>
        <w:trPr>
          <w:trHeight w:val="538" w:hRule="atLeast"/>
        </w:trPr>
        <w:tc>
          <w:tcPr>
            <w:tcW w:w="10137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رب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اعلام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رب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اعلام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لقاء</w:t>
            </w:r>
            <w:r>
              <w:rPr>
                <w:rFonts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ناقشة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شفوية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ظائ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لام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ظائ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لام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لقاء</w:t>
            </w:r>
            <w:r>
              <w:rPr>
                <w:rFonts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ناقشة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=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رب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علام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ة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رب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علام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ة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لقاء</w:t>
            </w:r>
            <w:r>
              <w:rPr>
                <w:rFonts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ناقشة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حريرية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90" w:right="0" w:hanging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شأ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رب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علامية</w:t>
            </w:r>
          </w:p>
          <w:p>
            <w:pPr>
              <w:pStyle w:val="Normal"/>
              <w:autoSpaceDE w:val="false"/>
              <w:ind w:left="90" w:right="0" w:hanging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هم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رب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علام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</w:t>
            </w:r>
          </w:p>
          <w:p>
            <w:pPr>
              <w:pStyle w:val="Normal"/>
              <w:autoSpaceDE w:val="false"/>
              <w:ind w:left="90" w:right="0" w:hanging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هدا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رب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علام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رب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علام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اعلا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ربوي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90" w:right="0" w:hanging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شأ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رب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علامية</w:t>
            </w:r>
          </w:p>
          <w:p>
            <w:pPr>
              <w:pStyle w:val="Normal"/>
              <w:autoSpaceDE w:val="false"/>
              <w:ind w:left="90" w:right="0" w:hanging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هم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رب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علام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</w:t>
            </w:r>
          </w:p>
          <w:p>
            <w:pPr>
              <w:pStyle w:val="Normal"/>
              <w:autoSpaceDE w:val="false"/>
              <w:ind w:left="90" w:right="0" w:hanging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هدا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رب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علام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ة</w:t>
            </w:r>
          </w:p>
          <w:p>
            <w:pPr>
              <w:pStyle w:val="Normal"/>
              <w:autoSpaceDE w:val="false"/>
              <w:ind w:left="90" w:right="0" w:hanging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رب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علام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اعلا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ربوي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لقاء</w:t>
            </w:r>
            <w:r>
              <w:rPr>
                <w:rFonts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ناقشة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شفوية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رب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علام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رب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فك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اقد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رب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علام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ع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علام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رب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علام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ستوي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رب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علامية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رب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علام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رب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فك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اقد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رب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علام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ع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علام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رب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علام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ستوي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رب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لامية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لقاء</w:t>
            </w:r>
            <w:r>
              <w:rPr>
                <w:rFonts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ناقشة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شفو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آثا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لوك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إدم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سائ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علا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قني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ديث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قو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سائ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علام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آثا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لوك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إدم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سائ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علا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قني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ديث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قو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سائ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علام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لقاء</w:t>
            </w:r>
            <w:r>
              <w:rPr>
                <w:rFonts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ناقشة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حريري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اطن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هدا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اطن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خصائص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اطن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اطن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هدا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اطن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خصائص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اطن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لقاء،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ناقشة،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دريب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حريري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اط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صح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اطن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اط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صح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اطن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لقاء،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ناقشة،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دريب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حريري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وام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د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ظه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صح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اطن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ميز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صح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اطن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سلبي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صح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اطن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صح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اطن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وام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د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ظه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صح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اطن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ميز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صح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اطن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سلبي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صح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اطن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صح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اطن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لقاء،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ناقشة،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دريب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حريري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تو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خطو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صنا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توى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صنا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علامي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تو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خطو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صنا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توى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صنا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علامي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لقاء</w:t>
            </w:r>
            <w:r>
              <w:rPr>
                <w:rFonts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ناقشة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حريري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تو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رب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تو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رب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تو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رب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تو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رب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لقاء</w:t>
            </w:r>
            <w:r>
              <w:rPr>
                <w:rFonts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ناقشة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شفوي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تو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علام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أط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علامي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تو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علام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أط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علامي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ديو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ناقشة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شفوي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ناص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طا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علامي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وام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ؤث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طا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علام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ناص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طا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علامي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وام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ؤث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طا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علام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ديو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ناقشة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شفوي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أط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علام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أط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علام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ديو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ناقشة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شفوي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900" w:type="dxa"/>
        <w:jc w:val="left"/>
        <w:tblInd w:w="-7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"/>
        <w:gridCol w:w="3199"/>
        <w:gridCol w:w="334"/>
        <w:gridCol w:w="399"/>
        <w:gridCol w:w="5844"/>
      </w:tblGrid>
      <w:tr>
        <w:trPr>
          <w:trHeight w:val="4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777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66" w:hRule="atLeast"/>
        </w:trPr>
        <w:tc>
          <w:tcPr>
            <w:tcW w:w="124" w:type="dxa"/>
            <w:gridSpan w:val="2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1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45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45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45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6577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02" w:leader="none"/>
              </w:tabs>
              <w:autoSpaceDE w:val="false"/>
              <w:bidi w:val="0"/>
              <w:ind w:left="360" w:right="0" w:hanging="0"/>
              <w:jc w:val="righ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قراءة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الاطلاع على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وصحف ومواقع الكترونية</w:t>
            </w:r>
          </w:p>
        </w:tc>
      </w:tr>
      <w:tr>
        <w:trPr>
          <w:trHeight w:val="1231" w:hRule="atLeast"/>
        </w:trPr>
        <w:tc>
          <w:tcPr>
            <w:tcW w:w="124" w:type="dxa"/>
            <w:gridSpan w:val="2"/>
            <w:tcBorders/>
          </w:tcPr>
          <w:p>
            <w:pPr>
              <w:pStyle w:val="Normal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1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6577" w:type="dxa"/>
            <w:gridSpan w:val="3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 عمل دورية – التشجيع والاشراف على نشر الاخبار الصحفية في جريدة كلية المنصور</w:t>
            </w:r>
          </w:p>
        </w:tc>
      </w:tr>
      <w:tr>
        <w:trPr>
          <w:trHeight w:val="1231" w:hRule="atLeast"/>
        </w:trPr>
        <w:tc>
          <w:tcPr>
            <w:tcW w:w="124" w:type="dxa"/>
            <w:gridSpan w:val="2"/>
            <w:tcBorders/>
          </w:tcPr>
          <w:p>
            <w:pPr>
              <w:pStyle w:val="Normal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932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طيط لاستضافة شخصيات صحفية عراقية مهمة</w:t>
            </w:r>
          </w:p>
        </w:tc>
      </w:tr>
      <w:tr>
        <w:trPr>
          <w:trHeight w:val="413" w:hRule="atLeast"/>
        </w:trPr>
        <w:tc>
          <w:tcPr>
            <w:tcW w:w="123" w:type="dxa"/>
            <w:tcBorders/>
          </w:tcPr>
          <w:p>
            <w:pPr>
              <w:pStyle w:val="Normal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777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ا</w:t>
            </w:r>
          </w:p>
        </w:tc>
      </w:tr>
      <w:tr>
        <w:trPr>
          <w:trHeight w:val="467" w:hRule="atLeast"/>
        </w:trPr>
        <w:tc>
          <w:tcPr>
            <w:tcW w:w="124" w:type="dxa"/>
            <w:gridSpan w:val="2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53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</w:p>
        </w:tc>
        <w:tc>
          <w:tcPr>
            <w:tcW w:w="624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88" w:hRule="atLeast"/>
        </w:trPr>
        <w:tc>
          <w:tcPr>
            <w:tcW w:w="124" w:type="dxa"/>
            <w:gridSpan w:val="2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53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</w:tc>
        <w:tc>
          <w:tcPr>
            <w:tcW w:w="6243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124" w:type="dxa"/>
            <w:gridSpan w:val="2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53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24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33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450"/>
        </w:tabs>
        <w:ind w:left="45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32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raditional Arabic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3T22:25:00Z</dcterms:created>
  <dc:creator>Lez</dc:creator>
  <dc:description/>
  <cp:keywords/>
  <dc:language>en-US</dc:language>
  <cp:lastModifiedBy>SamaOffice</cp:lastModifiedBy>
  <cp:lastPrinted>2014-02-12T01:56:00Z</cp:lastPrinted>
  <dcterms:modified xsi:type="dcterms:W3CDTF">2023-12-05T05:11:00Z</dcterms:modified>
  <cp:revision>4</cp:revision>
  <dc:subject/>
  <dc:title>وزارة التعليم العالي والبـحث العلمي</dc:title>
</cp:coreProperties>
</file>