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993300"/>
          <w:sz w:val="32"/>
          <w:sz w:val="32"/>
          <w:szCs w:val="32"/>
          <w:rtl w:val="true"/>
        </w:rPr>
        <w:t>تختص مادة المساق بدراسة التصميم، اسسه، عناصره واساليبه، الكلاسيكية والرقمية، وفهم وسائل الاعلام الرقمية، والاعدادات اللازمة لتلك الوسائل، ومتابعة متغيراتها التقنية، اضافة الى الإحاطة بجوانب ذات الصلة بالتصميم</w:t>
      </w:r>
      <w:r>
        <w:rPr>
          <w:rFonts w:cs="Simplified Arabic" w:ascii="Simplified Arabic" w:hAnsi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993300"/>
          <w:sz w:val="32"/>
          <w:sz w:val="32"/>
          <w:szCs w:val="32"/>
          <w:rtl w:val="true"/>
        </w:rPr>
        <w:t>الفكرية والجمالية والوظيفة</w:t>
      </w:r>
      <w:r>
        <w:rPr>
          <w:rFonts w:cs="Simplified Arabic" w:ascii="Simplified Arabic" w:hAnsi="Simplified Arabic"/>
          <w:b/>
          <w:bCs/>
          <w:color w:val="993300"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 الجرافكي لوسائل الاعلام ال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توشو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ستريت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١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فن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جرافكي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لوسائل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لبة من فهم التصميم كاحد الفنون التطبيقية المهمة لوسائل الاعلام 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اعلام ووسائله ووسائطه الرقم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 مع الوسائط المتعددة والاطلاع على انواع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لتخطيط والتنظيم لعلمية التصميم الجرافيكي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يات التصميم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تصميم لوسائل الاعلام الرقم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ف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م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فيك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فكار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با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حاط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صص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رافيك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أغرا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صميم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ل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أثيراته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ع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وا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فكر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كو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مال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أغرا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ظيف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ب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يديو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صو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يديو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شر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بع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خر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د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طبيق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"/>
        <w:gridCol w:w="6662"/>
      </w:tblGrid>
      <w:tr>
        <w:trPr>
          <w:trHeight w:val="477" w:hRule="atLeast"/>
        </w:trPr>
        <w:tc>
          <w:tcPr>
            <w:tcW w:w="99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3"/>
                <w:numId w:val="3"/>
              </w:numPr>
              <w:autoSpaceDE w:val="false"/>
              <w:ind w:left="208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ص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طل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ج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تا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رافك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لوا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The Art of color and Design, Graves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لسلة تعليم برامج معالجة الصور الرقمية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 xml:space="preserve">Adobe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Photoshop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لسلة تعليم برامج التصميم الرقمي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 xml:space="preserve">Adobe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Illustrator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ركات البحث في الانترنت، برامج ادوبي فوتوشوب، ادوبي اليستريتور</w:t>
            </w:r>
          </w:p>
        </w:tc>
      </w:tr>
      <w:tr>
        <w:trPr>
          <w:trHeight w:val="1247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ضافة متخصصين في مجال التخصص وسوق العم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73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20:00Z</dcterms:created>
  <dc:creator>Lez</dc:creator>
  <dc:description/>
  <cp:keywords/>
  <dc:language>en-US</dc:language>
  <cp:lastModifiedBy>Abeer Al-Sinani</cp:lastModifiedBy>
  <cp:lastPrinted>2014-02-12T01:56:00Z</cp:lastPrinted>
  <dcterms:modified xsi:type="dcterms:W3CDTF">2023-11-29T15:44:00Z</dcterms:modified>
  <cp:revision>12</cp:revision>
  <dc:subject/>
  <dc:title>وزارة التعليم العالي والبـحث العلمي</dc:title>
</cp:coreProperties>
</file>