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حاسوب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منصور الجامع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 شبك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acket tracer cisco systems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-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-11-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تعليم وتدريب الطلبة مبادئ واساسيات ربط الشبكات وانواع اتصالاتها وطرق تصميمها وانواع البروتوكولات الخاصة ب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619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وتوكولات</w:t>
            </w:r>
          </w:p>
        </w:tc>
      </w:tr>
      <w:tr>
        <w:trPr>
          <w:trHeight w:val="2360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م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و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ال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ت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تد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د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1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تر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فيذ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acket tracer cisco systems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2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9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ض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592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23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كش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</w:tc>
      </w:tr>
      <w:tr>
        <w:trPr>
          <w:trHeight w:val="446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نولو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بت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3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2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02" w:hRule="atLeast"/>
        </w:trPr>
        <w:tc>
          <w:tcPr>
            <w:tcW w:w="97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snapToGrid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51"/>
        <w:gridCol w:w="3685"/>
        <w:gridCol w:w="1418"/>
        <w:gridCol w:w="1984"/>
        <w:gridCol w:w="1418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باح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ئ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لأسب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Networking Concep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طا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3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Network Component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Models of Network Computing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31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Network Model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لاس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IP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Network Security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ري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زو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زوج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23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Local and Wide Area Network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و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وتوكول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Network Operating System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ن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Network Application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لفا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Examination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ريري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شارك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هز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Media Type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ف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ن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cies Spectrum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 of Transmission Media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PING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le Media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MAC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eless Media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ا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Media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ا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Examination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ريري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سائ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Types of Access Method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ريري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Mechanisms of Access Method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ساب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خدمين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Physical and Logical Topologie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اركا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Ethernet and Types of Ethernet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سلك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Ethernets Cabling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addhoc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The Beaconing Proces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ري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Acces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Examination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ريري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router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Standard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ROUTER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The OSI Reference Model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ري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SWITCH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Types of Switching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ري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QUIZ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Communications Device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DHCP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Serial Line Internet Protocol (SLIP) and Point-to-Point Protocol (PPP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)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رير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DHCP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The IEEE  Family Protocol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بط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POEPP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The NDIS and ODI Specification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  <w:tc>
          <w:tcPr>
            <w:tcW w:w="198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cs="Cambria" w:ascii="Cambria" w:hAnsi="Cambria"/>
                <w:color w:val="000000"/>
                <w:lang w:bidi="ar-IQ"/>
              </w:rPr>
              <w:t>DATASHOW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 عبر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bidi="ar-IQ"/>
              </w:rPr>
              <w:t xml:space="preserve">PACKET TRACER CISCO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على برنامج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حركات البحث على الانترنت والمصادر وكتب المقرر</w:t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كزي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04:00Z</dcterms:created>
  <dc:creator>Lez</dc:creator>
  <dc:description/>
  <cp:keywords/>
  <dc:language>en-US</dc:language>
  <cp:lastModifiedBy>DELL</cp:lastModifiedBy>
  <cp:lastPrinted>2014-02-12T01:56:00Z</cp:lastPrinted>
  <dcterms:modified xsi:type="dcterms:W3CDTF">2023-11-30T10:55:00Z</dcterms:modified>
  <cp:revision>22</cp:revision>
  <dc:subject/>
  <dc:title>وزارة التعليم العالي والبـحث العلمي</dc:title>
</cp:coreProperties>
</file>