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صف المقرر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تعرف على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جرافيك والصور المتحركه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-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دراسة بعض التطبيقات العملية التي يحتاجها الطالب في دراسته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رافيك والصور المتحركه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dobe Illustrator, Adobe Photoshop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-12-2022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 الحاسبه بصوره عام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برمجه و الذكاء الاصطناع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وتوش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ه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جراف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و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ملفات المحاضرات الاسبوعيه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مخنب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44"/>
        <w:gridCol w:w="2275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 أو 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آفاق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طور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آفاق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طور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مدعوم 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منذ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لادته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ثور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صناعي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منذ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لادته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ثور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صناع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قر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جرافيك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قر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تطور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تطور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و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الحرف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و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الحرف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طبيق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عالج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طبيق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عالج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صور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صور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ساحه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احه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برمجي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دوب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فتوشوب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برمجي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دوب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فتوشوب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دوب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استريتور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دوب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استريتور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عصر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ي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عصر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ثابت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ثاب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تحرك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تحرك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تحرك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سوم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تحرك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تقني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أنواع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سو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تحرك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تقنيات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وأنواع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رسوم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sz w:val="22"/>
                <w:sz w:val="22"/>
                <w:szCs w:val="22"/>
                <w:rtl w:val="true"/>
              </w:rPr>
              <w:t>المتحرك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260"/>
      </w:tblGrid>
      <w:tr>
        <w:trPr>
          <w:trHeight w:val="477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altName w:val="Bold"/>
    <w:charset w:val="b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27:00Z</dcterms:created>
  <dc:creator>Lez</dc:creator>
  <dc:description/>
  <dc:language>en-US</dc:language>
  <cp:lastModifiedBy>m.media</cp:lastModifiedBy>
  <cp:lastPrinted>2014-02-12T01:56:00Z</cp:lastPrinted>
  <dcterms:modified xsi:type="dcterms:W3CDTF">2023-12-06T07:54:00Z</dcterms:modified>
  <cp:revision>4</cp:revision>
  <dc:subject/>
  <dc:title>وزارة التعليم العالي والبـحث العلمي</dc:title>
</cp:coreProperties>
</file>