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b/>
          <w:b/>
          <w:bCs/>
          <w:color w:val="993300"/>
          <w:sz w:val="32"/>
          <w:szCs w:val="32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  <w:r>
        <w:rPr>
          <w:rFonts w:cs="Times New Roman"/>
          <w:b/>
          <w:bCs/>
          <w:color w:val="993300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993300"/>
          <w:sz w:val="32"/>
          <w:sz w:val="32"/>
          <w:szCs w:val="32"/>
          <w:rtl w:val="true"/>
        </w:rPr>
        <w:t xml:space="preserve">تختص المادة بتطور التكنولوجيا الرقميه الحاصل بعد ظهور الانترنت و الكثير من التقنيات الرقميه التي ساعدت على انتشار الاخبار و الثقافه بين انحاء العالم و في جميع المجالات 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 الاعلام الرق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ات الرقميه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وب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وتوشوب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وب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يميت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وب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يمي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اع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رد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٢٠٢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٢٠٢٤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٣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/1/2023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Times" w:hAnsi="Times" w:cs="Simplified Arabic"/>
                <w:sz w:val="28"/>
                <w:szCs w:val="28"/>
                <w:lang w:bidi="ar-IQ"/>
              </w:rPr>
            </w:pP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الإحاطة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والعملية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التكنولجيا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وعلاقتها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بالاعلام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الرقمي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ساب الطلبة خبره عملية تطبيقية في مجال برامج الحاسبه بصوره عامه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 الطلبة لمواكبة احتياجات متطلبات العمل في مجال الانترنت و الذكاء الاصطناعي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115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79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9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م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طبي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ميه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اليب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وائد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ضا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ور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مي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علامية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داد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قم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تب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حاسو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ل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قراء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باشر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تا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ل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ج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ظيم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صريا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خ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بد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في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بيق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ك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عه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رتب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با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با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صص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و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كوم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صعدة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ار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ن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قاف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خبارية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هكذا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851"/>
        <w:gridCol w:w="2551"/>
        <w:gridCol w:w="2268"/>
        <w:gridCol w:w="1418"/>
        <w:gridCol w:w="1694"/>
      </w:tblGrid>
      <w:tr>
        <w:trPr>
          <w:trHeight w:val="538" w:hRule="atLeast"/>
        </w:trPr>
        <w:tc>
          <w:tcPr>
            <w:tcW w:w="10137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أسبوع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سم الوحدة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ساق أو الموضوع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طريقة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ول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فه التقنيه الرقميه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فاهيم الاساسية للتقنيات الرقمية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3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ني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فه متى ظهرت البيئه الاعلاميه الجديده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يئة الاعلامية الجديدة في القرن الحادي والعشرين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 مدعوم بالنماذج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ناقشة</w:t>
            </w:r>
          </w:p>
        </w:tc>
      </w:tr>
      <w:tr>
        <w:trPr>
          <w:trHeight w:val="320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لث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تعرف على برامج تعديل الصور 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ريف برنامج الفوتوشوب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adobe Photoshop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تعريف صفحة العمل الرئيسية والاشرطة الموجودة مع تطبيق عمل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ناقشه</w:t>
            </w:r>
          </w:p>
        </w:tc>
      </w:tr>
      <w:tr>
        <w:trPr>
          <w:trHeight w:val="331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ابع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رف على تطبيقات شبكه الانترنت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طبيقات الاعلامية لشبكة الانترنيت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40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امس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تعرف على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تكنولوجيا الاتصال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كنولوجيا الاتصال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 اسبوعي</w:t>
            </w:r>
          </w:p>
        </w:tc>
      </w:tr>
      <w:tr>
        <w:trPr>
          <w:trHeight w:val="323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دس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تعرف على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جالات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كنولوجيا الاتصال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جالات الإفادة من تكنولوجيا الاتصال الحديثة في العمل الاعلام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بع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درة على اجابه التساؤلات التي تطرحها تكنولوجيا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ساؤلات التي تطرحها تكنولوجيا الاتصالات عن العمل الاعلامي التقليد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 النظر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من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تعرف على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الظواهر والقضايا الإعلامية التي تتبوها شبكة الانترنيت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ظواهر والقضايا الإعلامية التي تتبوها شبكة الانترنيت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 اسبوع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اسع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عالجة مفردات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الحوسبة السحابية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حوسبة السحابية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عمل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ا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تعرف على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مصادر المعلومات الرقمية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صادر المعلومات الرقمية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ادي ع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تعرف على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دور الذكاء الاصطناعي في الاعلام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ور الذكاء الاصطناعي في الاعلام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 يوم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ني ع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تعرف على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دور الذكاء الاصطناعي في وسائل التواصل الاجتماعي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ور الذكاء الاصطناعي في وسائل التواصل الاجتماع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لث ع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تعرف على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تطبيقات الذكاء الاصطناعي في الصحافة الإلكترونية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طبيقات الذكاء الاصطناعي في الصحافة الإلكترونية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 اسبوع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ابع ع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تعرف على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مستقبل الصحافة الإلكترونية مع الذكاء الاصطناعي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ستقبل الصحافة الإلكترونية مع الذكاء الاصطناع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امس ع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تعرف على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الصحافة العربية والذكاء الاصطناعي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صحافة العربية والذكاء الاصطناع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 العمل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دس ع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تعرف على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الصحافة الالكترونية والنشر الالكترون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صحافة الالكترونية والنشر الالكترون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ع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ع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تعرف على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نظمة الرقمية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نظمة الرقمية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961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1"/>
        <w:gridCol w:w="3260"/>
      </w:tblGrid>
      <w:tr>
        <w:trPr>
          <w:trHeight w:val="477" w:hRule="atLeast"/>
        </w:trPr>
        <w:tc>
          <w:tcPr>
            <w:tcW w:w="996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6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autoSpaceDE w:val="false"/>
              <w:ind w:left="72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</w:p>
        </w:tc>
      </w:tr>
      <w:tr>
        <w:trPr>
          <w:trHeight w:val="419" w:hRule="atLeast"/>
        </w:trPr>
        <w:tc>
          <w:tcPr>
            <w:tcW w:w="996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آ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ي</w:t>
            </w:r>
          </w:p>
        </w:tc>
      </w:tr>
    </w:tbl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implified Arabic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raditional Arabi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19:58:00Z</dcterms:created>
  <dc:creator>Lez</dc:creator>
  <dc:description/>
  <cp:keywords/>
  <dc:language>en-US</dc:language>
  <cp:lastModifiedBy>Maher</cp:lastModifiedBy>
  <cp:lastPrinted>2014-02-12T01:56:00Z</cp:lastPrinted>
  <dcterms:modified xsi:type="dcterms:W3CDTF">2023-12-02T19:58:00Z</dcterms:modified>
  <cp:revision>3</cp:revision>
  <dc:subject/>
  <dc:title>وزارة التعليم العالي والبـحث العلمي</dc:title>
</cp:coreProperties>
</file>