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يقدم هذا المقرر لطلبة المرحلة الثالثة تخصص الاعلام الرقمي حيث يشرح ويوضح ويدرب الطلبة على إيجاد أفكار التحقيقات الاستقصائية وصياغتها والعمل عليها وتوفير الحلول المناسبة للمشكلات والقضايا التي تخص المجتمع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حقي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ستقصائية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إعل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ات الاستقص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-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/10/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يهدف المقرر إلى تعليم وتدريب الطلبة على فن كتابة التحقيقات الاستقصائية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97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صائ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06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صائ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</w:p>
        </w:tc>
      </w:tr>
      <w:tr>
        <w:trPr>
          <w:trHeight w:val="91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ج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ُ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ع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ك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طاع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ثب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ن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ر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3"/>
        <w:gridCol w:w="2160"/>
        <w:gridCol w:w="2811"/>
        <w:gridCol w:w="1321"/>
        <w:gridCol w:w="1582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ا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ليد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ولاً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اح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حث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ثانياً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صدر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ثالثاً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تائج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شو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ط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شو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طور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قب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وائل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ضيح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وت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غيت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ب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ل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ب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power point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اق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اق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دو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دو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ا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ح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انت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حي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خط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حس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تمعات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د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ه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د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ه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تماع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حد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واجهها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نترن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صح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نترن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صح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قصائي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ظ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ب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ترنت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ظ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ب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ترنت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ق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ل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ق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ل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ق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ب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ق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ب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ق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الم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ق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قصائ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الم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"/>
        <w:gridCol w:w="407"/>
        <w:gridCol w:w="5954"/>
      </w:tblGrid>
      <w:tr>
        <w:trPr>
          <w:trHeight w:val="477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ind w:left="360" w:right="0" w:hanging="0"/>
              <w:jc w:val="righ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لع على مواقع الكترونية</w:t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righ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صحافة الاستقصائية مدخل نظري وتطبيقات عمل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نامج الإنمائي للأمم المتحد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 المحاضرات العلمية والابحاث</w:t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 عمل، مشاركة الطلبة في النشر في جريدة المنصور الجامعة</w:t>
            </w:r>
          </w:p>
        </w:tc>
      </w:tr>
      <w:tr>
        <w:trPr>
          <w:trHeight w:val="1247" w:hRule="atLeast"/>
        </w:trPr>
        <w:tc>
          <w:tcPr>
            <w:tcW w:w="400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قبال ضيوف صحفيين استقصائيين والاستفادة من تجاربهم العملية وخبراتهم الصحفية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ا</w:t>
            </w:r>
          </w:p>
        </w:tc>
      </w:tr>
      <w:tr>
        <w:trPr>
          <w:trHeight w:val="473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8:46:00Z</dcterms:created>
  <dc:creator>Lez</dc:creator>
  <dc:description/>
  <cp:keywords/>
  <dc:language>en-US</dc:language>
  <cp:lastModifiedBy>SamaOffice</cp:lastModifiedBy>
  <cp:lastPrinted>2014-02-12T01:56:00Z</cp:lastPrinted>
  <dcterms:modified xsi:type="dcterms:W3CDTF">2023-12-03T21:52:00Z</dcterms:modified>
  <cp:revision>3</cp:revision>
  <dc:subject/>
  <dc:title>وزارة التعليم العالي والبـحث العلمي</dc:title>
</cp:coreProperties>
</file>