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صف المقرر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تعرف على اساسيات البرمجة واساليبها الحديثة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. -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دراسة بعض التطبيقات العملية التي يحتاجها الطالب في دراسته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ا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برمج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+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٢٠٢٤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-12-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imes" w:hAnsi="Times" w:cs="Simplified Arabic"/>
                <w:sz w:val="28"/>
                <w:szCs w:val="28"/>
                <w:lang w:bidi="ar-IQ"/>
              </w:rPr>
            </w:pP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إحاط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بالاعلام</w:t>
            </w:r>
            <w:r>
              <w:rPr>
                <w:rFonts w:ascii="Times" w:hAnsi="Times" w:eastAsia="Times" w:cs="Times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" w:hAnsi="Times" w:cs="Simplified Arabic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 الطلبة خبره عملية تطبيقية في مجال برامج الحاسبه بصوره عام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طلبة لمواكبة احتياجات متطلبات العمل في مجال البرمجه و الذكاء الاصطناع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9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9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مجه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الي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ض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تب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ملفات المحاضرات الاسبوعيه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مخنب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صر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ري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خ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صص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كو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صعد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ار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اف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خبارية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كذ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62"/>
        <w:gridCol w:w="2540"/>
        <w:gridCol w:w="2268"/>
        <w:gridCol w:w="1418"/>
        <w:gridCol w:w="1694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 أو الموضوع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 عن الحاسو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 ا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سوب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3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 الى اساسيات البرمج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بارات المكافئ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مدعوم بالنماذج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</w:tr>
      <w:tr>
        <w:trPr>
          <w:trHeight w:val="32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 تطوير البرنامج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VP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اقشه</w:t>
            </w:r>
          </w:p>
        </w:tc>
      </w:tr>
      <w:tr>
        <w:trPr>
          <w:trHeight w:val="331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عريف ا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onstant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وابت في ال برمج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40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كتابة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equivalent stateme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equivalent stateme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23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حديد ال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iers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وا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Variables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ويرتطبيقات الهاتف الجوال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 الى المخطط الانسياب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troduction to flowchar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نظر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lowchart characteristic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ميزات وقيود ال مخطط الانسيابي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 رسم مخطط انسيابي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How to draw flowchar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كتابة الكود بلغة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+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عريف المكتبات وا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struction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ات الحساب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في لغة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+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- * / %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perators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يوم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in / cout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ات 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ال و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اخرا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لغ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+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ع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f Statement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F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رطية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 اسبوع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 ع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Switch statement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Switch and Break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 ع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بارات التكرار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or stateme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عملي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 ع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hile statement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hile stateme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  <w:tr>
        <w:trPr>
          <w:trHeight w:val="319" w:hRule="atLeast"/>
        </w:trPr>
        <w:tc>
          <w:tcPr>
            <w:tcW w:w="13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>٣</w:t>
            </w:r>
          </w:p>
        </w:tc>
        <w:tc>
          <w:tcPr>
            <w:tcW w:w="2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تخدام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o / while statement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o / while stateme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، تطبيقي</w:t>
            </w:r>
          </w:p>
        </w:tc>
        <w:tc>
          <w:tcPr>
            <w:tcW w:w="169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 والمشارك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260"/>
      </w:tblGrid>
      <w:tr>
        <w:trPr>
          <w:trHeight w:val="477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6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آ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ي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21:09:00Z</dcterms:created>
  <dc:creator>Lez</dc:creator>
  <dc:description/>
  <cp:keywords/>
  <dc:language>en-US</dc:language>
  <cp:lastModifiedBy>mustafaalrushdi@gmail.com</cp:lastModifiedBy>
  <cp:lastPrinted>2014-02-12T01:56:00Z</cp:lastPrinted>
  <dcterms:modified xsi:type="dcterms:W3CDTF">2024-02-15T01:01:00Z</dcterms:modified>
  <cp:revision>8</cp:revision>
  <dc:subject/>
  <dc:title>وزارة التعليم العالي والبـحث العلمي</dc:title>
</cp:coreProperties>
</file>