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صف المقرر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تعرف على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تقنيات التصوير والفيدي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>-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دراسة بعض التطبيقات العملية التي يحتاجها الطالب في دراسته 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>.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لاعلام الرق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قنيات التصوير والفيديو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  <w:t xml:space="preserve">,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val="en-GB" w:bidi="ar-IQ"/>
              </w:rPr>
              <w:t xml:space="preserve">Adobe Audition,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Adobe Photoshop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د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٤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-1-2024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" w:hAnsi="Times" w:cs="Simplified Arabic"/>
                <w:sz w:val="28"/>
                <w:szCs w:val="28"/>
                <w:lang w:bidi="ar-IQ"/>
              </w:rPr>
            </w:pP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إحاط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برمجه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وعلاقتها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بالاعلام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 الطلبة خبره عملية تطبيقية في مجال برامج الحاسبه بصوره عامه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طلبة لمواكبة احتياجات متطلبات العمل في مجال البرمجه و الذكاء الاصطناع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115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9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9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وتوش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ه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الي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وائ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ضا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لامي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ق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تب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جرافي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و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ملفات المحاضرات الاسبوعيه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المخنب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ري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خ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بد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ه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ت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صص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كو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صعد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اف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خباري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كذ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51"/>
        <w:gridCol w:w="2544"/>
        <w:gridCol w:w="2275"/>
        <w:gridCol w:w="1418"/>
        <w:gridCol w:w="1694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اق أو الموضوع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طريقة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ن التصوير والفيديو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قنيات التصوير والفيديو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3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فوتوغرافي او التصوير الضوئي او الفوتغرافيا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تصوير والفيديو وانواعه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 مدعوم بالنماذج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ة</w:t>
            </w:r>
          </w:p>
        </w:tc>
      </w:tr>
      <w:tr>
        <w:trPr>
          <w:trHeight w:val="32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تصوير الفوتوغرافيا الرقمي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صوير الفوتوغرافيا وانواعه 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نظري 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ه</w:t>
            </w:r>
          </w:p>
        </w:tc>
      </w:tr>
      <w:tr>
        <w:trPr>
          <w:trHeight w:val="331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ن اخترع التصوير والهدف من التصوير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دوات التصوير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فن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دخل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تطور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فن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دخل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تطور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23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فنون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الحرف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فنون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الحرف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تطبيقات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قمية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أساليب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عالجة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تطبيقات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قمية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أساليب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عالج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النظر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ظيفة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حرف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شكيل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ظيفة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حرف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شكيل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صورة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صور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عمل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ساحه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احه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دي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رمجيات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دوبي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فتوشوب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رمجيات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دوبي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فتوشوب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يوم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دوبي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فوتوشوب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دوبي فوتوشوب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عريف التصوير الرقمي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فرق بين التصوير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قمي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الفوتوغراف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جالات استخدام الصور الرقميه</w:t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,Bold;Times New Roman" w:hAnsi="Arial,Bold;Times New Roman" w:cs="Arial,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فاهيم الاساسية في الصور الرقمي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4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2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3260"/>
      </w:tblGrid>
      <w:tr>
        <w:trPr>
          <w:trHeight w:val="477" w:hRule="atLeast"/>
        </w:trPr>
        <w:tc>
          <w:tcPr>
            <w:tcW w:w="99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6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آ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altName w:val="Bold"/>
    <w:charset w:val="b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27:00Z</dcterms:created>
  <dc:creator>Lez</dc:creator>
  <dc:description/>
  <cp:keywords/>
  <dc:language>en-US</dc:language>
  <cp:lastModifiedBy>Maher</cp:lastModifiedBy>
  <cp:lastPrinted>2014-02-12T01:56:00Z</cp:lastPrinted>
  <dcterms:modified xsi:type="dcterms:W3CDTF">2024-01-13T19:15:00Z</dcterms:modified>
  <cp:revision>6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ea3447723c81b8ebcc9563a4f8e995780c447e1eae139d1f69822a3525612e6</vt:lpwstr>
  </property>
</Properties>
</file>