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خت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نم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تص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جد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ستهلاك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علامية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فه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يهد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للتعر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بصح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البيا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يمك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يانات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غط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علا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ت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هات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لمحمول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التطبي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يمك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حر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الصورة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منصور الجامع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إعلام الرق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صحافة الموبايل والبيانات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يديوه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و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ل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توعية الطلاب بأهمية صحافة الموبايل وكيفية استخدامها بدوافع اعلامي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الطلاب كيفية توظيف مواقع التواصل الاجتماعي في نشر الأخبا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الطلاب كيفية استخدام التطبيقات الخاصة بالتصوير عبر الموبايل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كبة التطورات الرقمية الحديثة والاستفادة منها في اعداد مادة إعلامية عبر الهاتف المحمول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 بأهمية صحافة الموبايل في العصر الحالي وكيفية الاستفادة من خدماتها عبر تعليم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عية بأهمية صحافة الموبايل في توفير الوقت والجهد والموارد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ث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بار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br/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اتف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وب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ديو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رحها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ي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تر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لاميذ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و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ري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965" w:right="0" w:hanging="425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صح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عل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و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ح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باي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ل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اجح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شرها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وب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ديو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رحها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ي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تر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لاميذ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وات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م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لام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ف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لفزي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ات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م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عطفً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ً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ء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جابً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غي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م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هل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علامي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ات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م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شرها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3"/>
        <w:gridCol w:w="2160"/>
        <w:gridCol w:w="2811"/>
        <w:gridCol w:w="1321"/>
        <w:gridCol w:w="1582"/>
      </w:tblGrid>
      <w:tr>
        <w:trPr>
          <w:trHeight w:val="538" w:hRule="atLeast"/>
        </w:trPr>
        <w:tc>
          <w:tcPr>
            <w:tcW w:w="1013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هميتها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هميت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ؤ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باشر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خصائص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كتو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ط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ط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ف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ي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ط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ف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ط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حفي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غط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فتراض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غ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خبا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لفزيو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ذاعية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غر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بار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كتو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ف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اطن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عطا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مث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سؤو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لاق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صح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ؤو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لاق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صح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سؤو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صح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ؤو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صح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=</w:t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تح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صو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صورة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بيق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ل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يجا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ل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إيجاب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حا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كتو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لا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ط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زاعات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لام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هن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صح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با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ط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رو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نزاعات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شاه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ديو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_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ي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لم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ف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ها</w:t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حري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صو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شاه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ديو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2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"/>
        <w:gridCol w:w="407"/>
        <w:gridCol w:w="5954"/>
      </w:tblGrid>
      <w:tr>
        <w:trPr>
          <w:trHeight w:val="477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 المحاضرات العلمية والابحاث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هدة اداء الإعلامية للمؤثرين من الإعلاميين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 ومنصات الكترونية</w:t>
            </w:r>
          </w:p>
        </w:tc>
      </w:tr>
      <w:tr>
        <w:trPr>
          <w:trHeight w:val="1247" w:hRule="atLeast"/>
        </w:trPr>
        <w:tc>
          <w:tcPr>
            <w:tcW w:w="3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701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رش عمل اعلامي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عتماد دوريات وابحاث علمي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 الطلبة في اصدار مجلة المنصور في الاعلام الرقمي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9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ضافة شخصيا اعلامية مؤثر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هدة معدين اعلاميين عالمين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هدة فيدوات وتغطيات اعلامية تمت باستخدام الموبايل</w:t>
            </w:r>
          </w:p>
        </w:tc>
      </w:tr>
      <w:tr>
        <w:trPr>
          <w:trHeight w:val="419" w:hRule="atLeast"/>
        </w:trPr>
        <w:tc>
          <w:tcPr>
            <w:tcW w:w="996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8:03:00Z</dcterms:created>
  <dc:creator>Lez</dc:creator>
  <dc:description/>
  <dc:language>en-US</dc:language>
  <cp:lastModifiedBy>Maher</cp:lastModifiedBy>
  <cp:lastPrinted>2023-11-29T12:57:00Z</cp:lastPrinted>
  <dcterms:modified xsi:type="dcterms:W3CDTF">2023-12-03T08:03:00Z</dcterms:modified>
  <cp:revision>2</cp:revision>
  <dc:subject/>
  <dc:title>وزارة التعليم العالي والبـحث العلمي</dc:title>
</cp:coreProperties>
</file>