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360" w:before="240" w:after="200"/>
        <w:jc w:val="left"/>
        <w:rPr>
          <w:b/>
          <w:b/>
          <w:bCs/>
          <w:color w:val="993300"/>
          <w:sz w:val="32"/>
          <w:szCs w:val="32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993300"/>
          <w:sz w:val="32"/>
          <w:sz w:val="32"/>
          <w:szCs w:val="32"/>
          <w:rtl w:val="true"/>
        </w:rPr>
        <w:t>تختص المادة ب</w:t>
      </w:r>
      <w:r>
        <w:rPr>
          <w:rFonts w:cs="Times New Roman"/>
          <w:b/>
          <w:b/>
          <w:bCs/>
          <w:color w:val="993300"/>
          <w:sz w:val="32"/>
          <w:sz w:val="32"/>
          <w:szCs w:val="32"/>
          <w:shd w:fill="FFFFFF" w:val="clear"/>
          <w:rtl w:val="true"/>
        </w:rPr>
        <w:t>عملية تصميم وتطوير واجهة مستخدم الموقع، بما في ذلك الرسومات والنصوص والألوان والصور والأشكال والخطوط والأيقونات والأزرار، بحيث يمكن للمستخدمين التفاعل مع الموقع بشكل سهل وفعال</w:t>
      </w:r>
      <w:r>
        <w:rPr>
          <w:rFonts w:cs="Times New Roman"/>
          <w:b/>
          <w:bCs/>
          <w:color w:val="993300"/>
          <w:sz w:val="32"/>
          <w:szCs w:val="32"/>
          <w:shd w:fill="FFFFFF" w:val="clear"/>
          <w:rtl w:val="true"/>
        </w:rPr>
        <w:t xml:space="preserve">. </w:t>
      </w:r>
      <w:r>
        <w:rPr>
          <w:rFonts w:cs="Times New Roman"/>
          <w:b/>
          <w:b/>
          <w:bCs/>
          <w:color w:val="993300"/>
          <w:sz w:val="32"/>
          <w:sz w:val="32"/>
          <w:szCs w:val="32"/>
          <w:shd w:fill="FFFFFF" w:val="clear"/>
          <w:rtl w:val="true"/>
        </w:rPr>
        <w:t>يتم تصميم مواقع الانترنت بحيث تتناسب مع الغرض من الموقع والجمهور المستهدف والأهداف المحددة للموقع</w:t>
      </w:r>
      <w:r>
        <w:rPr>
          <w:rFonts w:cs="Times New Roman"/>
          <w:b/>
          <w:bCs/>
          <w:color w:val="993300"/>
          <w:sz w:val="32"/>
          <w:szCs w:val="32"/>
          <w:shd w:fill="FFFFFF" w:val="clear"/>
          <w:rtl w:val="true"/>
        </w:rPr>
        <w:t xml:space="preserve">. 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لاعلام الرق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 المواقع الالكترونيه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Note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د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٤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/1/202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" w:hAnsi="Times" w:cs="Simplified Arabic"/>
                <w:sz w:val="28"/>
                <w:szCs w:val="28"/>
                <w:lang w:bidi="ar-IQ"/>
              </w:rPr>
            </w:pP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إحاط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تكنولجيا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وعلاقتها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بالاعلام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 الطلبة خبره عملية تطبيقية في مجال برامج الحاسبه بصوره عامه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طلبة لمواكبة احتياجات متطلبات العمل في مجال الانترنت و الذكاء الاصطناع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115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9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9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طب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الي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وائ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ضا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لامي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ق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تب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اسو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ر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شر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تا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ريا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خ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بد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ه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ت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صص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كو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صعد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اف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خباري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كذ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51"/>
        <w:gridCol w:w="2551"/>
        <w:gridCol w:w="2268"/>
        <w:gridCol w:w="1418"/>
        <w:gridCol w:w="1694"/>
      </w:tblGrid>
      <w:tr>
        <w:trPr>
          <w:trHeight w:val="538" w:hRule="atLeast"/>
        </w:trPr>
        <w:tc>
          <w:tcPr>
            <w:tcW w:w="101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اق أو الموضوع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طريقة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عرفه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رمجه المواقع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مفاهيم الاساسية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برمجه المواقع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3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عرفه متى ظهرت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رمجه المواقع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ظهور وتاريخ برمجه المواقع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 مدعوم بالنماذج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ة</w:t>
            </w:r>
          </w:p>
        </w:tc>
      </w:tr>
      <w:tr>
        <w:trPr>
          <w:trHeight w:val="320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صميم المواقع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عرفه تصميم المواقع و انواع المواقع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ه</w:t>
            </w:r>
          </w:p>
        </w:tc>
      </w:tr>
      <w:tr>
        <w:trPr>
          <w:trHeight w:val="331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قع الثابته و الديناميكيه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ق بين 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مواقع الثابته و الديناميكيه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غه تصميم المواقع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لغه تصميم المواقع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HTML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23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ناصر لغه تصميم المواقع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ناصر لغه تصميم المواقع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درة على اجابه التساؤلات التي تطرحها تكنولوجيا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ساؤلات التي تطرحها تكنولوجيا الاتصالات عن العمل الاعلامي التقليد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 النظر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من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الظواهر والقضايا الإعلامية التي تتبوها شبكة الانترنيت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ظواهر والقضايا الإعلامية التي تتبوها شبكة الانترنيت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عالجة مفردات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صميم المواقع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فردات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صميم المواقع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عمل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ناصر العناوين للمواقع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ناصر العناوين للمواقع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دي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ناصر النصوص للمواقع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ناصر النصوص للمواقع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يوم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روف و الرموز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يفيه كتابه الرموز في تصميم المواقع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 عشر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عرف على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ناصر الروابط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ناصر الروابط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6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3260"/>
      </w:tblGrid>
      <w:tr>
        <w:trPr>
          <w:trHeight w:val="477" w:hRule="atLeast"/>
        </w:trPr>
        <w:tc>
          <w:tcPr>
            <w:tcW w:w="99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6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19" w:hRule="atLeast"/>
        </w:trPr>
        <w:tc>
          <w:tcPr>
            <w:tcW w:w="99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آ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20:32:00Z</dcterms:created>
  <dc:creator>Lez</dc:creator>
  <dc:description/>
  <cp:keywords/>
  <dc:language>en-US</dc:language>
  <cp:lastModifiedBy>Maher</cp:lastModifiedBy>
  <cp:lastPrinted>2014-02-12T01:56:00Z</cp:lastPrinted>
  <dcterms:modified xsi:type="dcterms:W3CDTF">2024-02-14T20:48:00Z</dcterms:modified>
  <cp:revision>4</cp:revision>
  <dc:subject/>
  <dc:title>وزارة التعليم العالي والبـحث العلمي</dc:title>
</cp:coreProperties>
</file>