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>قسم الإ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>الراي العا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 xml:space="preserve">بكالوريوس اعلام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C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C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C00000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/11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jc w:val="left"/>
              <w:rPr/>
            </w:pP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 . </w:t>
            </w:r>
            <w:r>
              <w:rPr>
                <w:rFonts w:ascii="Arial" w:hAnsi="Arial" w:cs="Arial"/>
                <w:color w:val="111111"/>
                <w:sz w:val="28"/>
                <w:sz w:val="28"/>
                <w:szCs w:val="28"/>
                <w:shd w:fill="8DB3E2" w:val="clear"/>
                <w:rtl w:val="true"/>
                <w:lang w:bidi="ar-IQ"/>
              </w:rPr>
              <w:t>جعل الطلبة قادرين على فهم </w:t>
            </w:r>
            <w:r>
              <w:rPr>
                <w:rStyle w:val="StrongEmphasis"/>
                <w:rFonts w:ascii="Arial" w:hAnsi="Arial" w:cs="Arial"/>
                <w:color w:val="111111"/>
                <w:sz w:val="28"/>
                <w:sz w:val="28"/>
                <w:szCs w:val="28"/>
                <w:shd w:fill="8DB3E2" w:val="clear"/>
                <w:rtl w:val="true"/>
                <w:lang w:bidi="ar-IQ"/>
              </w:rPr>
              <w:t>الراي</w:t>
            </w:r>
            <w:r>
              <w:rPr>
                <w:rFonts w:ascii="Arial" w:hAnsi="Arial" w:cs="Arial"/>
                <w:color w:val="111111"/>
                <w:sz w:val="28"/>
                <w:sz w:val="28"/>
                <w:szCs w:val="28"/>
                <w:shd w:fill="8DB3E2" w:val="clear"/>
                <w:rtl w:val="true"/>
                <w:lang w:bidi="ar-IQ"/>
              </w:rPr>
              <w:t> العام</w:t>
            </w:r>
            <w:r>
              <w:rPr>
                <w:rFonts w:ascii="Arial" w:hAnsi="Arial" w:cs="Arial"/>
                <w:color w:val="111111"/>
                <w:sz w:val="28"/>
                <w:sz w:val="28"/>
                <w:szCs w:val="28"/>
                <w:shd w:fill="8DB3E2" w:val="clear"/>
                <w:rtl w:val="true"/>
                <w:lang w:bidi="ar-IQ"/>
              </w:rPr>
              <w:t xml:space="preserve"> وتمكينهم من فهم التأثيرات الكبيرة التي يحدثها الراي العام وتبصيرهم بماهية الراي العام وتقسيماته و خصائصه وتنمية معرفة الطلبة بمدى قوة العلاقة بين الراي العام و الواقع السياس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56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  <w:t>2</w:t>
                  </w:r>
                  <w:r>
                    <w:rPr>
                      <w:rFonts w:cs="Times New Roman"/>
                      <w:color w:val="002060"/>
                      <w:sz w:val="28"/>
                      <w:szCs w:val="28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>تخريج واعداد اعلاميين متمكنين قادرين على العمل في جميع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وسائل الاعلام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>ال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>رقمي والتقليدي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  <w:t>3</w:t>
                  </w:r>
                  <w:r>
                    <w:rPr>
                      <w:rFonts w:cs="Times New Roman"/>
                      <w:color w:val="002060"/>
                      <w:sz w:val="28"/>
                      <w:szCs w:val="28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>رفد المجال الاعلامي بالكفاءات المعدة نظريا وعمليا وتوجيههم بالطريقة التي تجعلهم مؤهلين لمتابعة الاحداث المجتمعية ورصد المواضيع التي تثير الراي العام ايجابا او سلبا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color w:val="002060"/>
                      <w:sz w:val="28"/>
                      <w:szCs w:val="28"/>
                      <w:lang w:bidi="ar-IQ"/>
                    </w:rPr>
                    <w:t>4</w:t>
                  </w:r>
                  <w:r>
                    <w:rPr>
                      <w:rFonts w:cs="Times New Roman"/>
                      <w:color w:val="002060"/>
                      <w:sz w:val="28"/>
                      <w:szCs w:val="28"/>
                      <w:rtl w:val="true"/>
                      <w:lang w:bidi="ar-IQ"/>
                    </w:rPr>
                    <w:t xml:space="preserve">. </w:t>
                  </w:r>
                  <w:r>
                    <w:rPr>
                      <w:rFonts w:cs="Times New Roman"/>
                      <w:color w:val="00206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تزويد المؤسسات الاعلامية بإعلاميين كفوئين قادرين على متابعة ورصد كل ما يحرك القاعدة الشعبية </w:t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866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لاك الخريج المعرفة والقدرة على قياس الراي العام ومدى تأثيره وتأثره بالواقع المجتمعي والثقافي و السياسي ومختلف المجال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وما هي الظواهر التي تثير الراي العام </w:t>
            </w:r>
          </w:p>
        </w:tc>
      </w:tr>
      <w:tr>
        <w:trPr>
          <w:trHeight w:val="105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ض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ظو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ب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شهري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فص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عن طريق الامتحانات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اجبات و التقارير الاسبو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شاركة الصفية في المناقشات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8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;Times New Roman" w:cs="Simplified Arabic;Times New Roman" w:ascii="Simplified Arabic;Times New Roman" w:hAnsi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ض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ظو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ل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ب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قييم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شهري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فصل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سنو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عن طريق الامتحانات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ضير الواجبات و التقارير الاسبوعية المتعلقة بالماد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شاركة الصفية في المناقشات باعتبار ان المادة الدراسية متعلقة بشكل مباشر بالواقع المجتمعي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لاك القدرة على تطوير المهارة الشخصية  والقدرة على التعامل مع الظواهر المجتمعية ورصدها ونقلها بشكل شفاف وحقيقي اضافة الى توقع و قياس الراي العام ومؤث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مثيراته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3196"/>
        <w:gridCol w:w="1775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1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7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319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. </w:t>
            </w:r>
            <w:r>
              <w:rPr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>جعل الطلبة قادرين على فهم</w:t>
            </w:r>
            <w:r>
              <w:rPr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> </w:t>
            </w:r>
            <w:r>
              <w:rPr>
                <w:rStyle w:val="StrongEmphasis"/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>الراي</w:t>
            </w:r>
            <w:r>
              <w:rPr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> </w:t>
            </w:r>
            <w:r>
              <w:rPr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>العام</w:t>
            </w:r>
            <w:r>
              <w:rPr>
                <w:rFonts w:ascii="Arial" w:hAnsi="Arial" w:cs="Arial"/>
                <w:color w:val="111111"/>
                <w:sz w:val="24"/>
                <w:sz w:val="24"/>
                <w:szCs w:val="24"/>
                <w:shd w:fill="8DB3E2" w:val="clear"/>
                <w:rtl w:val="true"/>
              </w:rPr>
              <w:t xml:space="preserve"> وتمكينهم من فهم التأثيرات الكبيرة التي يحدثها الراي العام وتبصيرهم بماهية الراي العام وتقسيماته و خصائصه وتنمية معرفة الطلبة بمدى قوة العلاقة بين الراي العام و الواقع السياسي</w:t>
            </w:r>
          </w:p>
        </w:tc>
        <w:tc>
          <w:tcPr>
            <w:tcW w:w="17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م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رق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حفيزه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بوعية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وجي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اجئ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ه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متحان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هائي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 المنهجية المعتمد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>–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خارجية كتب متعلقة بالمادة و  البحوث المنشور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>–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لات متاحة في المواقع الالكترونية وموقع مجلة الكلي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ندوات وورش عمل تتعلق بالمادة ولتدريب الطلبة على رصد و قياس الراي العام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ندوات وورش عمل تتعلق بالمادة ولتدريب الطلبة على رصد و قياس الراي العام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مي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0</w:t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;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;Times New Roman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;Times New Roman"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4:00Z</dcterms:created>
  <dc:creator>Lez</dc:creator>
  <dc:description/>
  <cp:keywords/>
  <dc:language>en-US</dc:language>
  <cp:lastModifiedBy>lenovo</cp:lastModifiedBy>
  <cp:lastPrinted>2014-02-12T01:56:00Z</cp:lastPrinted>
  <dcterms:modified xsi:type="dcterms:W3CDTF">2023-11-29T07:54:00Z</dcterms:modified>
  <cp:revision>17</cp:revision>
  <dc:subject/>
  <dc:title>وزارة التعليم العالي والبـحث العلمي</dc:title>
</cp:coreProperties>
</file>