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both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  <w:r>
        <w:rPr>
          <w:rFonts w:cs="Times New Roman"/>
          <w:b/>
          <w:bCs/>
          <w:color w:val="993300"/>
          <w:sz w:val="32"/>
          <w:szCs w:val="32"/>
          <w:rtl w:val="true"/>
          <w:lang w:bidi="ar-IQ"/>
        </w:rPr>
        <w:t>:</w:t>
      </w: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تختص المادة بالاعلان الالكتروني ونشأـه وانواعه ووميزاته واساليبه واهم التاثيرات التي يمارسها على الجمهور الى جانب كيفية الاستفادة من محركات البحث في بناء رسالة اعلانية مؤثرة</w:t>
      </w:r>
      <w:r>
        <w:rPr>
          <w:rFonts w:cs="Times New Roman"/>
          <w:b/>
          <w:bCs/>
          <w:color w:val="993300"/>
          <w:sz w:val="32"/>
          <w:szCs w:val="32"/>
          <w:rtl w:val="true"/>
          <w:lang w:bidi="ar-IQ"/>
        </w:rPr>
        <w:t>.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قسم الاعلام الرقم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علان الالكترون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/10/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تعريف الطالب بالاعلان الالكتروني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كيفية بناء الرسالة الاعلاني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محركات البحث وعلاقتها بالاعلان الالكترون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يف باهم مميزات الاعلان الالكتروني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9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79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965" w:right="0" w:hanging="425"/>
              <w:jc w:val="left"/>
              <w:rPr>
                <w:rFonts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عل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ت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965" w:right="0" w:hanging="425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ز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ص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ج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ص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م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ن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مي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عل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ض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ز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ل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990"/>
        <w:gridCol w:w="2700"/>
        <w:gridCol w:w="1710"/>
        <w:gridCol w:w="1478"/>
        <w:gridCol w:w="1582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1402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3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20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31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ميز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40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اه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23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وا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ظه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1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شك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1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1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1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1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هام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1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عا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1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يجاب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1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علا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قترح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1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ل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اط</w:t>
            </w:r>
          </w:p>
        </w:tc>
      </w:tr>
      <w:tr>
        <w:trPr>
          <w:trHeight w:val="31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ها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7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"/>
        <w:gridCol w:w="407"/>
        <w:gridCol w:w="5954"/>
      </w:tblGrid>
      <w:tr>
        <w:trPr>
          <w:trHeight w:val="477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ءة كتب متخصصة في مجال الاعلان الالكتروني</w:t>
            </w:r>
          </w:p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لاع على كتب التصميمات الحديثة في مجال الاعلان الالكتروني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</w:tabs>
              <w:autoSpaceDE w:val="false"/>
              <w:bidi w:val="0"/>
              <w:ind w:left="360" w:right="0" w:hanging="284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زيارة بعض المواقع الالكترونية الاعلانية على شبكة الاننترنت </w:t>
            </w:r>
          </w:p>
        </w:tc>
      </w:tr>
      <w:tr>
        <w:trPr>
          <w:trHeight w:val="1247" w:hRule="atLeast"/>
        </w:trPr>
        <w:tc>
          <w:tcPr>
            <w:tcW w:w="400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تضافة بعض الضيوف المتخصصين في مجال اعداد الحملات الاعلانية وصناعة الاعلان </w:t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</w:tc>
      </w:tr>
      <w:tr>
        <w:trPr>
          <w:trHeight w:val="473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14:00Z</dcterms:created>
  <dc:creator>Lez</dc:creator>
  <dc:description/>
  <dc:language>en-US</dc:language>
  <cp:lastModifiedBy>المهندس للحاسبات</cp:lastModifiedBy>
  <cp:lastPrinted>2014-02-12T01:56:00Z</cp:lastPrinted>
  <dcterms:modified xsi:type="dcterms:W3CDTF">2023-11-30T10:14:00Z</dcterms:modified>
  <cp:revision>2</cp:revision>
  <dc:subject/>
  <dc:title>وزارة التعليم العالي والبـحث العلمي</dc:title>
</cp:coreProperties>
</file>