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وصف المقرر</w:t>
      </w:r>
      <w:r>
        <w:rPr>
          <w:rFonts w:cs="Times New Roman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التعرف على اساسيات 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الامن السيبراني 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>واساليبها الحديث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  <w:rtl w:val="true"/>
        </w:rPr>
        <w:t>.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بحث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 الاعلام الرق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ن السيبران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اع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رد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ول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٢٠٢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٢٠٢٤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2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Times" w:hAnsi="Times" w:cs="Simplified Arabic"/>
                <w:sz w:val="28"/>
                <w:szCs w:val="28"/>
                <w:lang w:bidi="ar-IQ"/>
              </w:rPr>
            </w:pP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الإحاطة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والعملية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البرمجه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وعلاقتها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بالاعلام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الرقمي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ساب الطلبة خبره عملية تطبيقية في مجال برامج الحاسبه بصوره عامه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 الطلبة لمواكبة احتياجات متطلبات العمل في مجال البرمجه و الذكاء الاصطناعي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115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79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9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م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عر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ا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يبر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اليب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وائد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ضار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دور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ل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قمي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علامية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عداد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قم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رتب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حاسو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محاضرات اسبوعيه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مناقشات علميه عن الماده داخل القاعه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كل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ر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يج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ظيم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صريا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ك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خ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بد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نفيذ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بيق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ك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عه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رتب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با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با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صص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و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حكوم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صعدة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جار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تصاد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ن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قاف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خبارية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هكذا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851"/>
        <w:gridCol w:w="2551"/>
        <w:gridCol w:w="2268"/>
        <w:gridCol w:w="1418"/>
        <w:gridCol w:w="1694"/>
      </w:tblGrid>
      <w:tr>
        <w:trPr>
          <w:trHeight w:val="538" w:hRule="atLeast"/>
        </w:trPr>
        <w:tc>
          <w:tcPr>
            <w:tcW w:w="10137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أسبوع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سم الوحدة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ساق أو الموضوع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طريقة 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يم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ول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قدمة في الأمن السيبراني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ة عامة على الأمن السيبران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 والمشاركة</w:t>
            </w:r>
          </w:p>
        </w:tc>
      </w:tr>
      <w:tr>
        <w:trPr>
          <w:trHeight w:val="33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ني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حوكمة الإنترنت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حديات والقيود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نظري 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ناقشة</w:t>
            </w:r>
          </w:p>
        </w:tc>
      </w:tr>
      <w:tr>
        <w:trPr>
          <w:trHeight w:val="320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لث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هديدات السيبرانية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رب السيبراني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جريمة السيبرانية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إرهاب السيبراني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جسس السيبران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نظري 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ناقشه</w:t>
            </w:r>
          </w:p>
        </w:tc>
      </w:tr>
      <w:tr>
        <w:trPr>
          <w:trHeight w:val="331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رابع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اجة إلى سياسة شاملة للأمن السيبراني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اجة إلى اتفاقية دولية بشأن الفضاء السيبراني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 والمشاركة</w:t>
            </w:r>
          </w:p>
        </w:tc>
      </w:tr>
      <w:tr>
        <w:trPr>
          <w:trHeight w:val="340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خامس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نقاط الضعف في الأمن السيبراني 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ضمانات الأمن السيبران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نظري 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 اسبوعي</w:t>
            </w:r>
          </w:p>
        </w:tc>
      </w:tr>
      <w:tr>
        <w:trPr>
          <w:trHeight w:val="323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دس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ة عامة على ثغرات الأمن السيبراني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ثغرات الأمن السيبران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نظري 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 والمشاركة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بع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ضعف الوعي بالأمن السيبراني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ضعف الوع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 النظري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من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ضمانات الأمن السيبراني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ضمانات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نظري 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 اسبوعي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اسع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ياسة الأمنية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ياسة الأمنية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عملي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اشر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إدارة التهديدات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هديدات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نظري 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 والمشاركة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ادي عشر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نية وعمليات الأمن السيبراني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نية السيبران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نظري 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 يومي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ني عشر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تمرارية الخدمة والموثوقية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تمرارية الخدمة والموثوقية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 والمشاركة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لث عشر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حكم في العمليات والتكنولوجيا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حكم في العمليات والتكنولوجيا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 اسبوعي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رابع عشر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 والمراقبة وسهولة الاستخدام والوعي والسلوك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 والمراقبة وسهولة الاستخدام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 والمشاركة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خامس عشر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إدارة الأمن السيبراني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إدارة الأمن السيبران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 العملي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دس عشر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هم السياق الشخصي والتنظيمي والقانوني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نظيمي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هم السياق الشخصي والتنظيم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نظري 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 والمشاركة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ع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عشر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خاطر الاستخدام والقيود 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استخدام والقيود 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نظري 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 والمشاركة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961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1"/>
        <w:gridCol w:w="3260"/>
      </w:tblGrid>
      <w:tr>
        <w:trPr>
          <w:trHeight w:val="477" w:hRule="atLeast"/>
        </w:trPr>
        <w:tc>
          <w:tcPr>
            <w:tcW w:w="996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6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  <w:lang w:bidi="ar-IQ"/>
              </w:rPr>
              <w:t xml:space="preserve">Cyber-security-essentials, James graham, Ryan Olson, Richard Howard, </w:t>
            </w:r>
            <w:r>
              <w:rPr>
                <w:rFonts w:cs="Times New Roman" w:ascii="Cambria" w:hAnsi="Cambria"/>
                <w:color w:val="000000"/>
                <w:sz w:val="22"/>
                <w:szCs w:val="22"/>
                <w:lang w:bidi="ar-IQ"/>
              </w:rPr>
              <w:t>2010</w:t>
            </w:r>
          </w:p>
          <w:p>
            <w:pPr>
              <w:pStyle w:val="Normal"/>
              <w:autoSpaceDE w:val="false"/>
              <w:ind w:left="72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</w:p>
        </w:tc>
      </w:tr>
      <w:tr>
        <w:trPr>
          <w:trHeight w:val="419" w:hRule="atLeast"/>
        </w:trPr>
        <w:tc>
          <w:tcPr>
            <w:tcW w:w="996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آ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ي</w:t>
            </w:r>
          </w:p>
        </w:tc>
      </w:tr>
    </w:tbl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raditional Arabic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raditional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2T21:56:00Z</dcterms:created>
  <dc:creator>Lez</dc:creator>
  <dc:description/>
  <cp:keywords/>
  <dc:language>en-US</dc:language>
  <cp:lastModifiedBy>mustafaalrushdi@gmail.com</cp:lastModifiedBy>
  <cp:lastPrinted>2014-02-12T01:56:00Z</cp:lastPrinted>
  <dcterms:modified xsi:type="dcterms:W3CDTF">2023-12-04T08:49:00Z</dcterms:modified>
  <cp:revision>8</cp:revision>
  <dc:subject/>
  <dc:title>وزارة التعليم العالي والبـحث العلمي</dc:title>
</cp:coreProperties>
</file>