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صف المقرر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تعرف على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حوسبة السحابية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واساليبها الحديث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سبة السحا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HTML , CSS , Java Script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برمجه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و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ح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حاضرات اسبوعيه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مناقشات علميه عن الماده داخل القاع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51"/>
        <w:gridCol w:w="2268"/>
        <w:gridCol w:w="142"/>
        <w:gridCol w:w="1276"/>
        <w:gridCol w:w="1694"/>
      </w:tblGrid>
      <w:tr>
        <w:trPr>
          <w:trHeight w:val="538" w:hRule="atLeast"/>
        </w:trPr>
        <w:tc>
          <w:tcPr>
            <w:tcW w:w="10137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قدمة في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سحاب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صائص الحوسبة السج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تمادية والاحتمال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ميزات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ان وامكانية الوصول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ساؤ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عف الاتصالات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ا هي انواع الحوسبة السحابية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عام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BM smart, windows, google, App, image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خاص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ternal cloud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هجين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Gmail, google drive, ms office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مجتمع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Health care community cloud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ات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Store, data base, web app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 خدمات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aas , networking , os development tools, paas,saas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بقات الحوسبة السحابية المختلف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pplication, hard ,performance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هزة الافتراضية ل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Saas , cisco,zoho, server platform,EC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صادر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ig data , reliability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صوصية وامان الحوسبة السحابية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nfrastructure security , data security and storage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وسبة السحابية الخضراء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ICT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هجيات هندسة البرمجيات الخضراء</w:t>
            </w:r>
          </w:p>
        </w:tc>
        <w:tc>
          <w:tcPr>
            <w:tcW w:w="241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Power , cooling, desgin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 xml:space="preserve">Cyber-security-essentials, James graham, Ryan Olson, Richard Howard,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  <w:lang w:bidi="ar-IQ"/>
              </w:rPr>
              <w:t>2010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21:56:00Z</dcterms:created>
  <dc:creator>Lez</dc:creator>
  <dc:description/>
  <cp:keywords/>
  <dc:language>en-US</dc:language>
  <cp:lastModifiedBy>mustafaalrushdi@gmail.com</cp:lastModifiedBy>
  <cp:lastPrinted>2014-02-12T01:56:00Z</cp:lastPrinted>
  <dcterms:modified xsi:type="dcterms:W3CDTF">2024-02-24T06:29:00Z</dcterms:modified>
  <cp:revision>10</cp:revision>
  <dc:subject/>
  <dc:title>وزارة التعليم العالي والبـحث العلمي</dc:title>
</cp:coreProperties>
</file>