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b/>
          <w:b/>
          <w:bCs/>
          <w:color w:val="993300"/>
          <w:sz w:val="32"/>
          <w:szCs w:val="32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  <w:r>
        <w:rPr>
          <w:rFonts w:cs="Times New Roman"/>
          <w:b/>
          <w:bCs/>
          <w:color w:val="993300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993300"/>
          <w:sz w:val="32"/>
          <w:sz w:val="32"/>
          <w:szCs w:val="32"/>
          <w:rtl w:val="true"/>
        </w:rPr>
        <w:t>تختص المادة بالتصميم لأغراض المونتاج وأنواعه واساليبه، الكلاسيكية والرقمية، والاحاطة بعلوم التخصص وطرق التأثير بالمتلقي لرسائل الاعلام، عبر وسائل متعددة، ومن خلال الوسائط الرقمية المتاحة ومتابعة متغيراتها التقنية</w:t>
      </w:r>
      <w:r>
        <w:rPr>
          <w:rFonts w:cs="Simplified Arabic" w:ascii="Simplified Arabic" w:hAnsi="Simplified Arabic"/>
          <w:b/>
          <w:bCs/>
          <w:color w:val="993300"/>
          <w:sz w:val="32"/>
          <w:szCs w:val="32"/>
          <w:rtl w:val="true"/>
        </w:rPr>
        <w:t>.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بحث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 الاعلام الرق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صميم والمونتاج متعدد الوسائط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وب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وتوشوب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وب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يميت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وب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يمي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اع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رد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ول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٢٠٢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٢٠٢٤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٣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٢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١١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٢٠٢٣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Times" w:hAnsi="Times" w:cs="Simplified Arabic"/>
                <w:sz w:val="28"/>
                <w:szCs w:val="28"/>
                <w:lang w:bidi="ar-IQ"/>
              </w:rPr>
            </w:pP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الإحاطة</w:t>
            </w:r>
            <w:r>
              <w:rPr>
                <w:rFonts w:ascii="Times" w:hAnsi="Times" w:eastAsia="Times" w:cs="Times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Times" w:hAnsi="Times" w:eastAsia="Times" w:cs="Times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والعملية</w:t>
            </w:r>
            <w:r>
              <w:rPr>
                <w:rFonts w:ascii="Times" w:hAnsi="Times" w:eastAsia="Times" w:cs="Times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بفن</w:t>
            </w:r>
            <w:r>
              <w:rPr>
                <w:rFonts w:ascii="Times" w:hAnsi="Times" w:eastAsia="Times" w:cs="Times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المونتاج</w:t>
            </w:r>
            <w:r>
              <w:rPr>
                <w:rFonts w:ascii="Times" w:hAnsi="Times" w:eastAsia="Times" w:cs="Times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وانواعه</w:t>
            </w:r>
            <w:r>
              <w:rPr>
                <w:rFonts w:ascii="Times" w:hAnsi="Times" w:eastAsia="Times" w:cs="Times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Times" w:hAnsi="Times" w:eastAsia="Times" w:cs="Times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الاعلام</w:t>
            </w:r>
            <w:r>
              <w:rPr>
                <w:rFonts w:ascii="Times" w:hAnsi="Times" w:eastAsia="Times" w:cs="Times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الرقمي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دريب على  التصميم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مليا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أغراض المونتاج الإعلامي الرقمي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 على اعداد الطلبة للتعامل مع الوسائط المتعددة لأغراض المونتاج الرقمي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امل مع الوسائط المتعددة ومعالجتها رقميا قبل وخلال عملية المونتاج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 الطلبة من وضع تخطيط وتنظيم بصري لما قبل عملية المونتاج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ساب الطلبة خبره عملية تطبيقية في مجال برامجيات المونتاج الرقمي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 الطلبة لمواكبة احتياجات متطلبات العمل في مجال مونتاج لأغراض الاعلام الرقمي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115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79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9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م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عر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طبي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نت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قم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اليب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دور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ل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قمي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علامية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عداد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قم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رتب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حاسوب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خر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جو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أث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ص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مكن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كل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قراء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صر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لم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باشر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تاذ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هن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نظ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كل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صر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يج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ظيم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صريا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ك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خ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بد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نفيذ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بيق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ك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بد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ونتاج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إ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يج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ها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راء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صر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و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كتوب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ث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افكار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ج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كل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خطي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فك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بد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تها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باد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فكار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ستف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ش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و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إيج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لول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رتب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با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با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صص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و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حكوم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صعدة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جار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تصاد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ن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قاف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خبارية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هكذا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851"/>
        <w:gridCol w:w="2551"/>
        <w:gridCol w:w="2268"/>
        <w:gridCol w:w="1418"/>
        <w:gridCol w:w="1694"/>
      </w:tblGrid>
      <w:tr>
        <w:trPr>
          <w:trHeight w:val="538" w:hRule="atLeast"/>
        </w:trPr>
        <w:tc>
          <w:tcPr>
            <w:tcW w:w="10137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إحاط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خصص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دخ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علا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دعو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نماذج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شاركة</w:t>
            </w:r>
          </w:p>
        </w:tc>
      </w:tr>
      <w:tr>
        <w:trPr>
          <w:trHeight w:val="33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صم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أغراض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نتاج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صميم،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نتاج،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دعو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نماذج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ناقشة</w:t>
            </w:r>
          </w:p>
        </w:tc>
      </w:tr>
      <w:tr>
        <w:trPr>
          <w:trHeight w:val="320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دراك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فن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لمونتاج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سالي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نتاج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نواعه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دعو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نماذج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ؤا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باشر</w:t>
            </w:r>
          </w:p>
        </w:tc>
      </w:tr>
      <w:tr>
        <w:trPr>
          <w:trHeight w:val="331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وسائط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تعددة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وسائط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تعدد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نواعها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شاركة</w:t>
            </w:r>
          </w:p>
        </w:tc>
      </w:tr>
      <w:tr>
        <w:trPr>
          <w:trHeight w:val="340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عالج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لمفردات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ناص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نتاج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سبوعي</w:t>
            </w:r>
          </w:p>
        </w:tc>
      </w:tr>
      <w:tr>
        <w:trPr>
          <w:trHeight w:val="323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فك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بداعي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لو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إبداع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لمونتاج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شاركة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خطيط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لفكرة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ص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بص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لتفكير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عداد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عمل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نتاج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راح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نتاج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سبوعي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الج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نتاج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نتاج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خب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ن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رامج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نتاج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ه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رامج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نتاج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شاركة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الج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ص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ة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ص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نواعها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مي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الج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صو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فيديو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أصو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فيديو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شاركة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قدم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لمونتاج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هم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قدم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نتاج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سبوعي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شرو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لمونتاج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مشرو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ونتاج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تابعة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إخراج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هائ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لمونتاج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صد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نتاج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لتطبيق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ي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961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9"/>
        <w:gridCol w:w="6662"/>
      </w:tblGrid>
      <w:tr>
        <w:trPr>
          <w:trHeight w:val="477" w:hRule="atLeast"/>
        </w:trPr>
        <w:tc>
          <w:tcPr>
            <w:tcW w:w="9961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3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670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numPr>
                <w:ilvl w:val="3"/>
                <w:numId w:val="3"/>
              </w:numPr>
              <w:autoSpaceDE w:val="false"/>
              <w:ind w:left="208" w:right="0" w:hanging="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راء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بص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اطلا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نجز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فن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جا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نتاج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الم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</w:tabs>
              <w:autoSpaceDE w:val="false"/>
              <w:ind w:left="2193" w:right="0" w:hanging="1985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نتاج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بدا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حرفة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</w:tabs>
              <w:autoSpaceDE w:val="false"/>
              <w:ind w:left="2193" w:right="0" w:hanging="1985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color w:val="000000"/>
                <w:sz w:val="24"/>
                <w:szCs w:val="24"/>
              </w:rPr>
              <w:t xml:space="preserve">Montage Between Creativity </w:t>
            </w:r>
            <w:r>
              <w:rPr>
                <w:rFonts w:cs="Simplified Arabic" w:ascii="Simplified Arabic" w:hAnsi="Simplified Arabic"/>
                <w:color w:val="000000"/>
                <w:sz w:val="24"/>
                <w:szCs w:val="24"/>
              </w:rPr>
              <w:t>and</w:t>
            </w:r>
            <w:r>
              <w:rPr>
                <w:rFonts w:cs="Simplified Arabic" w:ascii="Simplified Arabic" w:hAnsi="Simplified Arabic"/>
                <w:color w:val="000000"/>
                <w:sz w:val="24"/>
                <w:szCs w:val="24"/>
              </w:rPr>
              <w:t xml:space="preserve"> Craftsmanship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</w:tabs>
              <w:autoSpaceDE w:val="false"/>
              <w:ind w:left="2193" w:right="0" w:hanging="1985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سلسلة تعليم برامج التحريك الرقمي 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</w:rPr>
              <w:t xml:space="preserve">Adobe 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</w:rPr>
              <w:t>Animate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</w:tabs>
              <w:autoSpaceDE w:val="false"/>
              <w:ind w:left="2193" w:right="0" w:hanging="1985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سلسلة تعليم برامج المونتاج الرقمي 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</w:rPr>
              <w:t>Adobe premiere</w:t>
            </w:r>
          </w:p>
        </w:tc>
      </w:tr>
      <w:tr>
        <w:trPr>
          <w:trHeight w:val="1247" w:hRule="atLeast"/>
        </w:trPr>
        <w:tc>
          <w:tcPr>
            <w:tcW w:w="3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6701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محركات البحث في الانترنت، برامج ادوبي انيميت، ادوبي بريمير</w:t>
            </w:r>
          </w:p>
        </w:tc>
      </w:tr>
      <w:tr>
        <w:trPr>
          <w:trHeight w:val="1247" w:hRule="atLeast"/>
        </w:trPr>
        <w:tc>
          <w:tcPr>
            <w:tcW w:w="329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6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</w:tabs>
              <w:autoSpaceDE w:val="false"/>
              <w:ind w:left="2193" w:right="0" w:hanging="1985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ضافة متخصصين في مجال التخصص وسوق العمل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19" w:hRule="atLeast"/>
        </w:trPr>
        <w:tc>
          <w:tcPr>
            <w:tcW w:w="9961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آ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ي</w:t>
            </w:r>
          </w:p>
        </w:tc>
      </w:tr>
      <w:tr>
        <w:trPr>
          <w:trHeight w:val="473" w:hRule="atLeast"/>
        </w:trPr>
        <w:tc>
          <w:tcPr>
            <w:tcW w:w="329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</w:p>
        </w:tc>
        <w:tc>
          <w:tcPr>
            <w:tcW w:w="6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صم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رافيك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وسائ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ل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قميه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رافي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ص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حركة</w:t>
            </w:r>
          </w:p>
        </w:tc>
      </w:tr>
      <w:tr>
        <w:trPr>
          <w:trHeight w:val="495" w:hRule="atLeast"/>
        </w:trPr>
        <w:tc>
          <w:tcPr>
            <w:tcW w:w="329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</w:p>
        </w:tc>
        <w:tc>
          <w:tcPr>
            <w:tcW w:w="666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7" w:hRule="atLeast"/>
        </w:trPr>
        <w:tc>
          <w:tcPr>
            <w:tcW w:w="329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implified Arabic">
    <w:charset w:val="b2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raditional Arabic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raditional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5:18:00Z</dcterms:created>
  <dc:creator>Lez</dc:creator>
  <dc:description/>
  <cp:keywords/>
  <dc:language>en-US</dc:language>
  <cp:lastModifiedBy>Abeer Al-Sinani</cp:lastModifiedBy>
  <cp:lastPrinted>2014-02-12T01:56:00Z</cp:lastPrinted>
  <dcterms:modified xsi:type="dcterms:W3CDTF">2023-11-29T15:18:00Z</dcterms:modified>
  <cp:revision>2</cp:revision>
  <dc:subject/>
  <dc:title>وزارة التعليم العالي والبـحث العلمي</dc:title>
</cp:coreProperties>
</file>