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تختص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ا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واص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والتحلي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رقم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واص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لناح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والأه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وأبر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واص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جتماعي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ضا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سلبي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وايجابي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واص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جتماعي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والتعر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بألي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بالاعتما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ؤش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تظه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منشو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لقيا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فاع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حتوى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 xml:space="preserve">. 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 المنصور الجامعة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 الإعلام الرق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بكات التواصل والتحليل الرق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يديوه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_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و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_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توب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_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_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اع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_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رد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2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لا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23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تعريف الطلاب بمواقع التواصل الاجتماعي واهميتها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عليم الطلاب كيفية توظيف مواقع التواصل الاجتماعي والاستفادة منها النشر والتفاعل مع المحتوى 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يف بسلبيات وإيجابيات مواقع التواصل الاجتماعي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واكبة التطورات الرقمية الحديثة والاستفادة منها في تحليل البيانات المرفقة للمواد المنشورة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ب على قراءة المؤشرات المتاحة وتحليل المادة المنشورة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خصائه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ش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ف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ضم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ه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توبة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ي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ديوه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شرحها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ا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ي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وض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فتراض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لاميذ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_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_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_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ش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_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ؤ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جو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_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هري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965" w:right="0" w:hanging="425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راء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ا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فاع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شو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س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ش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تعل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تفاع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شور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راء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شر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فاع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تو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لام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توبة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ي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ديوه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شرحها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ا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ي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وض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فتراض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لاميذ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Quiz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ؤش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اع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توي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03"/>
        <w:gridCol w:w="2160"/>
        <w:gridCol w:w="2811"/>
        <w:gridCol w:w="1321"/>
        <w:gridCol w:w="1582"/>
      </w:tblGrid>
      <w:tr>
        <w:trPr>
          <w:trHeight w:val="538" w:hRule="atLeast"/>
        </w:trPr>
        <w:tc>
          <w:tcPr>
            <w:tcW w:w="10137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واص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جتماعي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واص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جتماعي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واص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هميتها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أهم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واص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جتماعي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=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سؤا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باشر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راح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شأ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واص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جتماعي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راح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شأ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واص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جتماعي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=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كتوب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أنوا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واص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جتماع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واص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جتماعي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=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تخدام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واص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جتماعي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تخدام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واص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جتماع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=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تطبي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خدم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دمه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واص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جتماعي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خدم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واص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جتماعي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كتوب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سلب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إيجاب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واص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جتماع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سلب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إيجاب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واص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جتماع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=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كتوب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أول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=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هيه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حليل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ة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اهيه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حليل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ة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=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تراتيج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حليل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ة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تراتيج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=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قمي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قمي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طبيق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مث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مث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=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كتوب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برام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جاهز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جل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رام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اهز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جل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=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قمية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=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هائي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961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40"/>
        <w:gridCol w:w="407"/>
        <w:gridCol w:w="5954"/>
      </w:tblGrid>
      <w:tr>
        <w:trPr>
          <w:trHeight w:val="477" w:hRule="atLeast"/>
        </w:trPr>
        <w:tc>
          <w:tcPr>
            <w:tcW w:w="996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3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6701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jc w:val="righ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بعض المحاضرات العلمية والابحاث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 ومنصات الكترونية</w:t>
            </w:r>
          </w:p>
        </w:tc>
      </w:tr>
      <w:tr>
        <w:trPr>
          <w:trHeight w:val="1247" w:hRule="atLeast"/>
        </w:trPr>
        <w:tc>
          <w:tcPr>
            <w:tcW w:w="3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6701" w:type="dxa"/>
            <w:gridSpan w:val="3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عتماد دوريات وابحاث علمية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 عملي على مواقع التواصل الاجتماعي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247" w:hRule="atLeast"/>
        </w:trPr>
        <w:tc>
          <w:tcPr>
            <w:tcW w:w="4007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9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19" w:hRule="atLeast"/>
        </w:trPr>
        <w:tc>
          <w:tcPr>
            <w:tcW w:w="996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ب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360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636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  <w:tc>
          <w:tcPr>
            <w:tcW w:w="6361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7" w:hRule="atLeast"/>
        </w:trPr>
        <w:tc>
          <w:tcPr>
            <w:tcW w:w="360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36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09:37:00Z</dcterms:created>
  <dc:creator>Lez</dc:creator>
  <dc:description/>
  <dc:language>en-US</dc:language>
  <cp:lastModifiedBy>Maher</cp:lastModifiedBy>
  <cp:lastPrinted>2023-11-29T12:57:00Z</cp:lastPrinted>
  <dcterms:modified xsi:type="dcterms:W3CDTF">2023-12-03T10:31:00Z</dcterms:modified>
  <cp:revision>5</cp:revision>
  <dc:subject/>
  <dc:title>وزارة التعليم العالي والبـحث العلمي</dc:title>
</cp:coreProperties>
</file>