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ذج وصف المقرر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المقرر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إدارة المؤسسات الإعلامية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أ م د حردان هادي صايل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autoSpaceDE w:val="false"/>
        <w:spacing w:lineRule="auto" w:line="276" w:before="240" w:after="20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ي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رق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عناص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مستوي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مجال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تعري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ع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ع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د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رق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توظيف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 المؤسسات الاعلام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ت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-11-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تعرف الى مفهوم الإدارة بشكل عام والتعريفات المرتبطة ب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الى مفهوم الإدارة في المؤسسات الاعلام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 تطور الفكر الإداري والعمليات الاادار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2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2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2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ة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260" w:right="0" w:hanging="360"/>
              <w:jc w:val="left"/>
              <w:rPr>
                <w:rFonts w:cs="Times New Roman"/>
                <w:color w:val="000000"/>
                <w:sz w:val="36"/>
                <w:szCs w:val="36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عرف المبادئ الأساسية لعلم الإدارة والاتجاهات الحديثة في إدارة المؤسس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3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خط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اعلا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اتص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رسومة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3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أ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الاقتص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إعلام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ذا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08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ي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قد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ع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ص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سهول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3"/>
        <w:gridCol w:w="2160"/>
        <w:gridCol w:w="2811"/>
        <w:gridCol w:w="1321"/>
        <w:gridCol w:w="1582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مدخ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</w:rPr>
              <w:t>الإدار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ظه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ك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دار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دار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د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فاه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ها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و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دار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شط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ادار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دار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د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ؤث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د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نظ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علام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ج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تخاذ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رار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ا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اع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ها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ضو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"/>
        <w:gridCol w:w="407"/>
        <w:gridCol w:w="5954"/>
      </w:tblGrid>
      <w:tr>
        <w:trPr>
          <w:trHeight w:val="477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2" w:leader="none"/>
              </w:tabs>
              <w:autoSpaceDE w:val="false"/>
              <w:bidi w:val="0"/>
              <w:snapToGrid w:val="false"/>
              <w:ind w:left="360" w:right="0" w:hanging="284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</w:tc>
      </w:tr>
      <w:tr>
        <w:trPr>
          <w:trHeight w:val="473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04:00Z</dcterms:created>
  <dc:creator>Lez</dc:creator>
  <dc:description/>
  <cp:keywords/>
  <dc:language>en-US</dc:language>
  <cp:lastModifiedBy>ابو اسامة</cp:lastModifiedBy>
  <cp:lastPrinted>2014-02-12T01:56:00Z</cp:lastPrinted>
  <dcterms:modified xsi:type="dcterms:W3CDTF">2023-12-01T20:45:00Z</dcterms:modified>
  <cp:revision>11</cp:revision>
  <dc:subject/>
  <dc:title>وزارة التعليم العالي والبـحث العلمي</dc:title>
</cp:coreProperties>
</file>