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       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جامعة بغداد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كلية التربية البدنية وعلوم الرياض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فرع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العاب الفرقي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عام الدراسي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19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-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20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color w:val="000000"/>
          <w:sz w:val="18"/>
          <w:szCs w:val="1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02C608F7">
                <wp:simplePos x="0" y="0"/>
                <wp:positionH relativeFrom="margin">
                  <wp:align>center</wp:align>
                </wp:positionH>
                <wp:positionV relativeFrom="paragraph">
                  <wp:posOffset>248285</wp:posOffset>
                </wp:positionV>
                <wp:extent cx="6057900" cy="457200"/>
                <wp:effectExtent l="0" t="0" r="0" b="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2" w:hanging="4"/>
                              <w:jc w:val="center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 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ة اليد                        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ثاني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-30.7pt;margin-top:19.55pt;width:476.95pt;height:35.95pt;mso-wrap-style:square;v-text-anchor:top;mso-position-horizontal:center;mso-position-horizontal-relative:margin" wp14:anchorId="02C608F7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2" w:hanging="4"/>
                        <w:jc w:val="center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>مقرر 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كرة اليد                        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مرحل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ثاني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color w:val="000000"/>
          <w:sz w:val="36"/>
          <w:szCs w:val="36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6"/>
          <w:szCs w:val="16"/>
        </w:rPr>
      </w:pPr>
      <w:r>
        <w:rPr>
          <w:rFonts w:eastAsia="Simplified Arabic" w:cs="Simplified Arabic" w:ascii="Simplified Arabic" w:hAnsi="Simplified Arabic"/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/>
        <w:jc w:val="center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Arial" w:hAnsi="Arial" w:eastAsia="Arial" w:cs="Arial"/>
          <w:b/>
          <w:b/>
          <w:color w:val="000000"/>
          <w:sz w:val="32"/>
          <w:sz w:val="32"/>
          <w:szCs w:val="32"/>
          <w:rtl w:val="true"/>
        </w:rPr>
        <w:t>اسماء تدريسي المقرر الدراسي</w:t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2"/>
        <w:gridCol w:w="2790"/>
        <w:gridCol w:w="1440"/>
        <w:gridCol w:w="493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م التدريس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ريد الالكتروني الرسم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  <w:lang w:bidi="ar-SY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 عبد الوهاب غازي حمود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bd.Hammoudy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  <w:lang w:bidi="ar-SY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د عمار دروش رش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mar.Ameen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احمد خميس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راض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hmed.Radi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شرق خليل فتح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dr.mushark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حمد محمود كاظ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Kazem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فؤاد متعب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Fouad.Hussein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رعد خنجر حمد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Raad.Hamdan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حمد حمزة شه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Hamza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SY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SY"/>
              </w:rPr>
              <w:t>.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عبد الناصر مرزة حمز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Abd.Hamza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 عبد اللطيف ع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سهير متعب منا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  <w:lang w:bidi="ar-SY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معاذ عبد الكر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رقية عبد الرضا محس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01DA5F09">
                <wp:simplePos x="0" y="0"/>
                <wp:positionH relativeFrom="column">
                  <wp:posOffset>3361690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المجموعة العلمية ل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4.7pt;margin-top:6.2pt;width:215.2pt;height:125.95pt;mso-wrap-style:square;v-text-anchor:top" wp14:anchorId="01DA5F0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المجموعة العلمية ل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 wp14:anchorId="38C08E43">
                <wp:simplePos x="0" y="0"/>
                <wp:positionH relativeFrom="column">
                  <wp:posOffset>-276860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فر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21.8pt;margin-top:6.2pt;width:215.2pt;height:125.95pt;mso-wrap-style:square;v-text-anchor:top" wp14:anchorId="38C08E43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فر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1"/>
        <w:jc w:val="center"/>
        <w:rPr>
          <w:rFonts w:cs="Times New Roman"/>
          <w:b w:val="false"/>
          <w:b w:val="false"/>
          <w:bCs w:val="false"/>
          <w:color w:val="993300"/>
          <w:sz w:val="32"/>
        </w:rPr>
      </w:pPr>
      <w:r>
        <w:rPr>
          <w:rFonts w:cs="Times New Roman"/>
          <w:b w:val="false"/>
          <w:bCs w:val="false"/>
          <w:color w:val="993300"/>
          <w:sz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تربية  البدنية وعلوم الرياض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فرع الألعاب الفرقية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u w:val="single"/>
                <w:lang w:bidi="ar-IQ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Hb211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حلة الثان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 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 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بوعياُ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) .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دول أسبوعي وبحسب عدد الساعات المقررة لكل مرحلة وبواقع محاضرة واحدة لكل ساعتان مقرر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سنو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يام العطل الرسمية  ضمن الساعات المحس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/1/2019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عليم مفردات قانون كرة اليد المترجم دولياً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عليم المادة النظرية للمهارات الأساسية للعب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وتطبيق ميداني لمفردات المهارات الأساسية للعبة كرة اليد – المستوى الأول –     لطلبة المرحلة الثا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>أهداف معرف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د من اصل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ادة 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المهارات الأساسية لكرة اليد وتقسيماتها لأغراض الممارسة و الأداء العملي  لها وفق المفاصل العاملة في الأداء بالنسبة للطرف العلو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راع الحاملة لل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جذ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الطرف السفل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رجل المعاكسة ومع الذراع الحاملة لل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الأداء والعمل على الأقتصاد بالجهد المبذول وفق متطلبات كل مهارة وتكوين البرامج الحركية المناسبة ل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هداف تطوير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تخدام التمرينات البدنية ذو الخصوصية ل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تعلم أداء المهارات الأساسية وتقسيماتها وفق منهج مخطط له بواسطة التدريب بأستخدام التمرينات المهارية  المعدة لهذا الغرض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رفع مستوى القدرات التوافقية  بواسطة تمرينات المنافسة مع مراعاة التحكم العلمي المدروس لمكونات الحمل التدريبي الخارج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دة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حجم – الراح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خصوصية المرحلة الدراس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عرفية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رفع المستوى البدني لطلاب المرحلة وفقا لخصوصية 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أهم المتطلبات البدنية التي تحتاجها لعبة كرة اليد العامة والخاص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عرض وتطبيق كل مهارة لمادة كرة اليد وتعليم كيفية أداءوها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د بالتزامن مع تعلم اداء المهارات الأساس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لكل مهارة بواسطة التمرينات المهارية  والتوافقية  والتنافسية الفردية والجماع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شجيع المستمر للإمكانيات والقابليات التي يظهرها الطلبة وأستخدام التغذية الراجعة المناسبة لأغراض التحفيز والتعزي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هاراتية الخاصة بالمقرر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سك الكرة – أستقبال ال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ستلام – الالتقاط – الأيقاف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ناولة وأنواعها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طبطبة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اع و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الكرة وبدون 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للمادة نظرياً وعملياً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كليف الطلبة ببعض الواجبات التي تخص الما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أقراص لمباريات دولية وتحليل الحركات البدنية والمهارية للأداء الفردي والجما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اهدة الميدانية للمباريات التنافسية لكرة اليد بواسطة اللاعبين والمدرسين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نظيم المسابقات التنافسية بين طلاب الشعبة الواحدة بواسطة تقسيمهم الى فريقين لنهاية السن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واسطة التقويم اليومي للمهارات – الأمتحانات النظرية – الواجبات والنشاط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نظر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معيار الحضور اليومي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حضو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فصلين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نهائ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العملية – الوسائل المساع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واخص – المربعات – البساط – المساط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– المسابقات – المشاهدات التوضيحية للنموذج – المهرجانات والمسابقات الرسمية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تقييم أداء الطلبة من خلال </w:t>
            </w:r>
            <w:r>
              <w:rPr>
                <w:rFonts w:cs="Times New Roman"/>
                <w:color w:val="000000"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ويم العملي اليومي للمهارة المؤداة من خلال الجهد المبذول لكل طال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متحانات النظرية الفصلية والنهائية – معيار الحضور اليومي للمحاضرات لكل طالب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مهارات  العامة والتأهيلية المنقول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تركيز على الأداء المهاري للمهارات بواسطة التمارين التنافسية وفق خصوصية كل مهارة ومجالات أستخدامها في اللعب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تطبيق العملي من قبل الطلبة للمهارات والمواد القانونية المكتسبة بالأعتماد على ما تعلمه وعمل على تطويره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لعب دور المدرس والقائد في العمل الجماعي عن طريق كسب ثقة الزملاء والانسجام والتكيف للمثيرات الناتجة تجاه ذلك الدور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حث الطلبة على المشاركة في الدورات التطويرية سواء التحكيمية او التدريبية في الكلية وخارجها   </w:t>
            </w:r>
          </w:p>
        </w:tc>
      </w:tr>
    </w:tbl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       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اريخ اللعبة في العالم والدول العرب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هارات الحركية الهجومية بكرة الي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لية – التجزئة – المتغيرة – المتوزع – المكثف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هن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 يوم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قاط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إيقاف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ولة سوطية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ارتكاز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ناولة السوطية من مستوى الرأس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ناولة الدفع للجان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مناولة الرسغية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لف الرأس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لف الظهر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مناقشة المواد السابقة 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كافة المهارات الساب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فردات الامتحان النظر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أول للطل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تصويب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فوق الرأس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بخطوة ارتكاز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عمل أسئلة وأجوبة حول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تصويبة السوطية من مستوى الحوض والرك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تصويب من القفز أماما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 التمرينات المركبة للمهارات 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قفز عاليا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 التمرينات المرك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هارات التصويب من القفز أماما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هارات التصويب من القفز عاليا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مناقشة جميع المواد النظر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جميع المهارات الساب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صل الثان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سقوط الأمام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سقوط الجانب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الخلف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هارة التصويب عكس ذراع الرمي 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            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الخا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هارة التصويبة القوسي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لوب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الخلف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زاو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خداع بدون كر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خداع بالك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لخداع بالكر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تمارين مرك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مهارات الحركية الأساسية لحارس المرم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حارس المرمى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وقفة الاستعداد الدف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صد بالصدر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صد بالرج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خطط اللعب للحارس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مناولة إلى داخل الم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اشتراك بالهجو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دفاع بالهجوم السريع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دريبات وشرح مهارات حركة الدفاع لحارس المرمى وتطبيق كافة المهارات 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هاية الفصل الثان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ات النهائية النظر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ات النهائية العم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240" w:after="200"/>
        <w:jc w:val="center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cs="Times New Roman"/>
          <w:sz w:val="4"/>
          <w:szCs w:val="4"/>
          <w:lang w:bidi="ar-IQ"/>
        </w:rPr>
      </w:pPr>
      <w:r>
        <w:rPr>
          <w:rFonts w:cs="Times New Roman"/>
          <w:sz w:val="4"/>
          <w:szCs w:val="4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لية التربية الرياضية – جامعة بغداد </w:t>
            </w:r>
          </w:p>
          <w:p>
            <w:pPr>
              <w:pStyle w:val="Normal"/>
              <w:widowControl w:val="false"/>
              <w:rPr>
                <w:rFonts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فرع الألعاب الفرقية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Hb 313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حلة الثالث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 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 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بوعياُ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دول أسبوعي وبحسب عدد الساعات المقررة لكل مرحلة وبواقع محاضرة واحدة لكل ساعتان مقرر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سنو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يام العطل الرسمية  ضمن الساعات المحس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9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عليم مفردات قانون كرة اليد المترجم دولياً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تطبيقات الهجوم ب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تطبيقات الدفاع ب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طط الهجوم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طط الدفاع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 فريقين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رفع المستوى البدني لطلاب المرحلة وفقا لخصوصية 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أهم المتطلبات البدنية التي تحتاجها لعبة كرة اليد العامة والخاص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عرض وتطبيق الهجوم والدفاع وأنواعهما تدريجيا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أستكمال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ادة بالتزامن مع تعلم اداء الهجوم وال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لكل نوع بواسطة التمرينات المهارية التنافسية الفردية والجماع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شجيع المستمر للإمكانيات والقابليات التي يظهرها الطلبة وأستخدام التغذية الراجعة المناسبة لأغراض التحفيز والتعزي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 المهاراتية الخاصة بالمقرر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دفاع وأنواعه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رجل لرجل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نطقة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,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: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+  )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هجوم و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ريع الفردي – الجماعي –  هجوم المراك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اء ال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حركات الهجوم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حجز والتقاط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فوق العدد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ر المراكز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لمراحل ال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لمهارات ال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للمادة نظرياً وعملياً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كليف الطلبة ببعض الواجبات التي تخص الما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أقراص لمباريات دولية وتحليل الحركات البدنية والمهارية للأداء الفردي والجما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اهدة الميدانية للمباريات التنافسية لكرة اليد بواسطة اللاعبين والمدرسين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نظيم المسابقات التنافسية بين طلاب الشعبة الواحدة بواسطة تقسيمهم الى فريقين لنهاية السن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واسطة التقويم اليومي للمهارات – الأمتحانات النظرية – الواجبات والنشاط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نظر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معيار ال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فصلين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نهائ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العملية – الوسائل المساع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واخص – المربعات – البساط – المساط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– المسابقات – المشاهدات التوضيحية للنموذج – المهرجانات والمسابقات الرسمية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تقييم أداء الطلبة من خلال </w:t>
            </w:r>
            <w:r>
              <w:rPr>
                <w:rFonts w:cs="Times New Roman"/>
                <w:color w:val="000000"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ويم العملي اليومي للتطبيقات الهجومية والدفاعية  من خلال  الأمتحانات النظرية الفصلية والنهائية المعدة لأغراض التقويم 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تأهيلية المنقول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ركيز على الأداء المهاري للهجوم والدفاع في كرة اليد بواسطة التمارين التنافسية وفق خصوصية كل تطبيق ومجالات الأستخدام  في ال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من قبل الطلبة للخطط والتمارين الدفاعية والهجومية بالأضافة  الى اللمواد القانونية المكتسبة بالأعتماد على ما تعلمه وعمل على تطوير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عب دور المدرس والقائد في العمل الجماعي عن طريق كسب ثقة الزملاء والانسجام والتكيف للمثيرات الناتجة تجاه ذلك الدو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ث الطلبة على المشاركة في الدورات التطويرية سواء التحكيمية او التدريبية في الكلية وخارجها   </w:t>
            </w:r>
          </w:p>
        </w:tc>
      </w:tr>
    </w:tbl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       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وا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مهارات 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لية – التجزئة – المتغيرة – المتوزع – المكثف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هن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 يوم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دفاع الفرد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هجوم السريع الفرد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مراحل الهجوم السريع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مراحل الهجوم السريع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مراحل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بناء الهجوم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طبيقات وإعادة لمرحلة بناء الهجو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إعادة 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مهارات الدفاع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دفاع المنطق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:0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إعاد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لعب فريقين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ـادة النظر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أسئلة وأجوبة حول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تطبيقات وشرح دفاع المنطق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ثان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ثان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صل الثان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إع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عب فريقين مع تطبيق الموا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هجوم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دفاع رجل لرجل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داخل المنط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تمة مراحل الهجو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تمة مرحلة إنهاء الهجو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أحداث التفوق العدد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الحجز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: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كافة مراحل الهجو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:3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:3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0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مراحل الهجوم من خلال ال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بناء الهجوم من خلال ال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كافة مراحل الهجوم من خلال اللع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آلية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النظري الثاني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العملي الثاني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right="-426" w:hanging="0"/>
        <w:jc w:val="both"/>
        <w:rPr>
          <w:rFonts w:cs="Times New Roman"/>
          <w:sz w:val="2"/>
          <w:szCs w:val="2"/>
          <w:lang w:bidi="ar-IQ"/>
        </w:rPr>
      </w:pPr>
      <w:r>
        <w:rPr>
          <w:rFonts w:cs="Times New Roman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لية التربية الرياضية – جامعة بغداد </w:t>
            </w:r>
          </w:p>
          <w:p>
            <w:pPr>
              <w:pStyle w:val="Normal"/>
              <w:widowControl w:val="false"/>
              <w:rPr>
                <w:rFonts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سم العلمي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رع الألعاب الفرقية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Hb</w:t>
            </w:r>
            <w:r>
              <w:rPr>
                <w:rFonts w:cs="Times New Roman"/>
                <w:b/>
                <w:bCs/>
                <w:color w:val="000000"/>
                <w:u w:val="single"/>
                <w:lang w:bidi="ar-IQ"/>
              </w:rPr>
              <w:t>3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 xml:space="preserve"> 41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حلة الراب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 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 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بوعياُ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دول أسبوعي وبحسب عدد الساعات المقررة لكل مرحلة وبواقع محاضرة واحدة لكل ساعتان مقرر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سنو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يام العطل الرسمية  ضمن الساعات المحس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عادة لجميع مفردات قانون كرة اليد المترجم دولياً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 آليات التحكي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شارات وتطبيقات عمل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وضيح مفردات استمارة التسجيل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 نظرية وعمل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عادة وتطبيق جميع مفردات ال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لعب فريقين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رفع المستوى البدني لطلاب المرحلة وفقا لخصوصية 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أهم المتطلبات البدنية التي تحتاجها لعبة كرة اليد العامة والخاص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عرض وتطبيق كل مهارة هجومية و دفاعية بكرة اليد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عادة مراجعة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ادة بالتزامن مع تعلم اداء التطبيقات الجديدة للمفرد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لكل نوع هجومي أم دفاعي بواسطة التمرينات المهارية التنافسية الفردية والجماعية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شجيع المستمر للإمكانيات والقابليات التي يظهرها الطلبة وأستخدام التغذية الراجعة المناسبة لأغراض التحفيز والتعزي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هاراتية الخاصة بالمقرر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الهجوم والدفاع وأنواعهما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تشكيلات ومراحل هجومية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عملية لأنواع الدفاع ضمن حدود التشكيلات حتى منتصف الملعب وفي كل الم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قيادة الفريق اثناء ال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إشارات التحكيم من خلال اللعب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pageBreakBefore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للمادة نظرياً وعملياً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كليف الطلبة ببعض الواجبات التي تخص الما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أقراص لمباريات دولية وتحليل الحركات البدنية والمهارية للأداء الفردي والجما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اهدة الميدانية للمباريات التنافسية لكرة اليد بواسطة اللاعبين والمدرسين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نظيم المسابقات التنافسية بين طلاب الشعبة الواحدة بواسطة تقسيمهم الى فريقين لنهاية السن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واسطة التقويم اليومي للمهارات – الأمتحانات النظرية – الواجبات والنشاط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نظري –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فصلين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نهائي  –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نهائ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العملية – الوسائل المساع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واخص – المربعات – البساط – المساط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– المسابقات – المشاهدات التوضيحية للنموذج – المهرجانات والمسابقات الرسمية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تقييم أداء الطلبة من خلال </w:t>
            </w:r>
            <w:r>
              <w:rPr>
                <w:rFonts w:cs="Times New Roman"/>
                <w:color w:val="000000"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ويم العملي اليومي للتطبيقات الهجومية والدفاعية وأشارات التحكيم وأستمارة التسجيل للمباراة من خلال  الأمتحانات النظرية الفصلية والنهائية المعدة لأغراض التقويم 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تأهيلية المنقول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ركيز على الأداء المهاري للهجوم والدفاع الفردي والجماعي  في كرة اليد بواسطة التمارين التنافسية وفق خصوصية كل تطبيق ومجالات الأستخدام  في ال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من قبل الطلبة للإشارات التحكيمية واستمارة المباراة ،  بالإضافة  الى المواد القانونية المكتسبة بالأعتماد على ما تعلمه وعمل على تطوير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عب دور المدرس والقائد في العمل الجماعي عن طريق كسب ثقة الزملاء والانسجام والتكيف للمثيرات الناتجة تجاه ذلك الدو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ث الطلبة على المشاركة في الدورات التطويرية سواء التحكيمية او التدريبية في الكلية وخارجها   </w:t>
            </w:r>
          </w:p>
        </w:tc>
      </w:tr>
    </w:tbl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"/>
        <w:gridCol w:w="1245"/>
        <w:gridCol w:w="1067"/>
        <w:gridCol w:w="2667"/>
        <w:gridCol w:w="1777"/>
        <w:gridCol w:w="1423"/>
        <w:gridCol w:w="1424"/>
        <w:gridCol w:w="11"/>
      </w:tblGrid>
      <w:tr>
        <w:trPr>
          <w:trHeight w:val="540" w:hRule="atLeast"/>
        </w:trPr>
        <w:tc>
          <w:tcPr>
            <w:tcW w:w="9632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                                                               </w:t>
            </w:r>
          </w:p>
        </w:tc>
      </w:tr>
      <w:tr>
        <w:trPr>
          <w:trHeight w:val="91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الاستمارة بعد الانتهاء من الهجوم والدفاع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لية – التجزئة – المتغيرة – المتوزع – المكثف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هن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 يومي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دفاع المنطق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:0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شرح مراحل الهجو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إشارات التحكيم وتطبيقات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طريقة دفاع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: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تحكي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مجالات تطبيقات فترات اللع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شرح حالات التحكي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دفاع رجل لرجل حتى منتصف الم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الحالات التحكيمية حول اللع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طريقة الدفاع المركب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4:0:2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625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طرائق الدفاع في حالات خاص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راحل الهجوم السريع الفرد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راحل الهجوم السريع الجماع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تشكيلات الهجو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إشارات التحكي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ناقشة مواد القانون والإع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دفاع رجل لرجل حتى منتصف الملعب وفي كل الم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ـادة النظري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ind w:left="72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ind w:left="72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استمارة التسجي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إشارات التحكي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لدفاع ضمن حدود التشكيل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إعادة ل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الهجوم ومراحله ضمن حدود التشكيلات الهجومي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عب فريقين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إعادة ل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تشكيلات الهجومية اثناء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الدفاع رجل لرجل لكل الملعب اثناء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عملي لاستمارة التسجي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إعادة سريعة لجميع مواد القانو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قيادة الفريق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لاستمارة التسجيل وتطبيقه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طرائق دفاع المنطق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مفردات الهجوم ومراحله من خلال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جميع مهارات الهجو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جميع مهارات الدفاع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ات النهائية عملي ونظر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tblpPr w:bottomFromText="0" w:horzAnchor="margin" w:leftFromText="180" w:rightFromText="180" w:tblpX="0" w:tblpXSpec="center" w:tblpY="162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 المقررة المطلو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كتب منهج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كتب المساعد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رئي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نصوص اساسية معدة من قبل مدرس الماد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يوصي بها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 العلمية ، التقارير،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تقارير – الدوريات والمجلات العلمي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الكترونية ، مواقع الانترنيت ،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..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شبكة المعلومات الدول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الانترنت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pPr w:vertAnchor="text" w:horzAnchor="margin" w:tblpXSpec="center" w:leftFromText="180" w:rightFromText="180" w:tblpY="-35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 تطوير المقرر الدراسي</w:t>
            </w:r>
          </w:p>
        </w:tc>
      </w:tr>
      <w:tr>
        <w:trPr>
          <w:trHeight w:val="15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IQ"/>
              </w:rPr>
              <w:t>متابعة التغيرات في القانون الدولي واخر التطورات في اللعبة والمستجدات الحديثة في التدريب الرياضي والتعلم الحركي ومتابعة الاجهزة والادوات الخاصة في تعليم اللعبة وتدريبها والاستناد على المصادر والمراجع الحديثة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implified Arabic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cs="Arial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cs="Arial"/>
              <w:rtl w:val="true"/>
            </w:rPr>
            <w:fldChar w:fldCharType="begin"/>
          </w:r>
          <w:r>
            <w:rPr>
              <w:rtl w:val="true"/>
              <w:rFonts w:cs="Arial"/>
            </w:rPr>
            <w:instrText xml:space="preserve"> PAGE </w:instrText>
          </w:r>
          <w:r>
            <w:rPr>
              <w:rtl w:val="true"/>
              <w:rFonts w:cs="Arial"/>
            </w:rPr>
            <w:fldChar w:fldCharType="separate"/>
          </w:r>
          <w:r>
            <w:rPr>
              <w:rtl w:val="true"/>
              <w:rFonts w:cs="Arial"/>
            </w:rPr>
            <w:t>21</w:t>
          </w:r>
          <w:r>
            <w:rPr>
              <w:rtl w:val="true"/>
              <w:rFonts w:cs="Arial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plified Arabic" w:hAnsi="Simplified Arabic" w:cs="Simplified Arab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No List" w:uiPriority="99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erChar" w:customStyle="1">
    <w:name w:val="Footer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BalloonTextChar" w:customStyle="1">
    <w:name w:val="Balloon Text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HeaderChar" w:customStyle="1">
    <w:name w:val="Header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x-none" w:eastAsia="x-none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qFormat/>
    <w:rsid w:val="002f1537"/>
    <w:pPr/>
    <w:rPr>
      <w:rFonts w:ascii="Tahoma" w:hAnsi="Tahoma" w:cs="Times New Roman"/>
      <w:sz w:val="16"/>
      <w:szCs w:val="16"/>
      <w:lang w:val="x-none" w:eastAsia="x-none"/>
    </w:rPr>
  </w:style>
  <w:style w:type="paragraph" w:styleId="ListParagraph">
    <w:name w:val="List Paragraph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1">
    <w:name w:val="Grid Table 2 - Accent 31"/>
    <w:basedOn w:val="TableNormal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1">
    <w:name w:val="Grid Table 4 - Accent 31"/>
    <w:basedOn w:val="TableNormal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1">
    <w:name w:val="Grid Table 4 - Accent 41"/>
    <w:basedOn w:val="TableNormal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Grid2-Accent1">
    <w:name w:val="Medium Grid 2 Accent 1"/>
    <w:basedOn w:val="TableNormal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18</Pages>
  <Words>3012</Words>
  <Characters>17172</Characters>
  <CharactersWithSpaces>20144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17:00Z</dcterms:created>
  <dc:creator>Lez</dc:creator>
  <dc:description/>
  <dc:language>en-US</dc:language>
  <cp:lastModifiedBy>Lenovo</cp:lastModifiedBy>
  <cp:lastPrinted>2014-05-19T07:21:00Z</cp:lastPrinted>
  <dcterms:modified xsi:type="dcterms:W3CDTF">2021-03-24T19:01:00Z</dcterms:modified>
  <cp:revision>8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