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bookmarkStart w:id="0" w:name="_Hlk83085440"/>
      <w:bookmarkEnd w:id="0"/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       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جامعة بغداد</w: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كلية التربية البدنية وعلوم الرياضة</w: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فرع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  <w:lang w:bidi="ar-IQ"/>
        </w:rPr>
        <w:t>الالعاب الفرقية</w: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عام الدراسي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>: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19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-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20</w: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color w:val="000000"/>
          <w:sz w:val="18"/>
          <w:szCs w:val="1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6"/>
          <w:szCs w:val="36"/>
          <w:lang w:val="en-US" w:eastAsia="en-US"/>
        </w:rPr>
      </w:pPr>
      <w:r>
        <w:rPr>
          <w:rFonts w:eastAsia="Simplified Arabic" w:cs="Simplified Arabic" w:ascii="Simplified Arabic" w:hAnsi="Simplified Arabic"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2580</wp:posOffset>
                </wp:positionH>
                <wp:positionV relativeFrom="paragraph">
                  <wp:posOffset>59055</wp:posOffset>
                </wp:positionV>
                <wp:extent cx="6057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2" w:right="0" w:hanging="4"/>
                              <w:jc w:val="center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رر 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رة السلة                          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رحل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ثانية 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0" w:right="0" w:hanging="2"/>
                              <w:jc w:val="righ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position w:val="-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4.65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2" w:right="0" w:hanging="4"/>
                        <w:jc w:val="center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>مقرر 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كرة السلة                          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مرحل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(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ثانية 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0" w:right="0" w:hanging="2"/>
                        <w:jc w:val="righ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position w:val="-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16"/>
          <w:szCs w:val="16"/>
        </w:rPr>
      </w:pPr>
      <w:r>
        <w:rPr>
          <w:rFonts w:eastAsia="Simplified Arabic" w:cs="Simplified Arabic" w:ascii="Simplified Arabic" w:hAnsi="Simplified Arabic"/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/>
        <w:jc w:val="center"/>
        <w:rPr>
          <w:rFonts w:ascii="Simplified Arabic" w:hAnsi="Simplified Arabic" w:eastAsia="Simplified Arabic" w:cs="Simplified Arabic"/>
          <w:b/>
          <w:b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سماء تدريسي المقرر الدراسي</w:t>
      </w:r>
    </w:p>
    <w:tbl>
      <w:tblPr>
        <w:bidiVisual w:val="true"/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434"/>
        <w:gridCol w:w="1463"/>
        <w:gridCol w:w="54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م التدريسي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لقب العلمي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بريد الالكتروني الرسمي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هلال عبد الكري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ليث فار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فراس مطش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شراق علي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هدى حميد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لؤي سامي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خالد نج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شيرزاد محمد جار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يث محمد عبد الرزا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حارث مبش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 علي كمال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 فرح عصا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  <w:lang w:val="en-US" w:eastAsia="en-US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7245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position w:val="-1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المجموعة العلمية ل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0" w:right="0" w:hanging="2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position w:val="-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26pt;mso-wrap-distance-left:9.05pt;mso-wrap-distance-right:9.05pt;mso-wrap-distance-top:0pt;mso-wrap-distance-bottom:0pt;margin-top:6.2pt;mso-position-vertical-relative:text;margin-left:-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position w:val="-1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المجموعة العلمية ل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0" w:right="0" w:hanging="2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position w:val="-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1305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position w:val="-1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فر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26pt;mso-wrap-distance-left:9.05pt;mso-wrap-distance-right:9.05pt;mso-wrap-distance-top:0pt;mso-wrap-distance-bottom:0pt;margin-top:6.2pt;mso-position-vertical-relative:text;margin-left:2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position w:val="-1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فر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  <w:bookmarkStart w:id="1" w:name="_Hlk83085440"/>
      <w:bookmarkStart w:id="2" w:name="_Hlk83085440"/>
      <w:bookmarkEnd w:id="2"/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 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جامعة بغداد</w: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كلية التربية البدنية وعلوم الرياضة</w: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فرع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  <w:lang w:bidi="ar-IQ"/>
        </w:rPr>
        <w:t>الالعاب الفرقية</w: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عام الدراسي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>: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19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-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20</w: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color w:val="000000"/>
          <w:sz w:val="18"/>
          <w:szCs w:val="1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36"/>
          <w:szCs w:val="36"/>
          <w:lang w:val="en-US" w:eastAsia="en-US"/>
        </w:rPr>
      </w:pPr>
      <w:r>
        <w:rPr>
          <w:rFonts w:eastAsia="Simplified Arabic" w:cs="Simplified Arabic" w:ascii="Simplified Arabic" w:hAnsi="Simplified Arabic"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2580</wp:posOffset>
                </wp:positionH>
                <wp:positionV relativeFrom="paragraph">
                  <wp:posOffset>59055</wp:posOffset>
                </wp:positionV>
                <wp:extent cx="60579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2" w:right="0" w:hanging="4"/>
                              <w:jc w:val="center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رر 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رة السلة                          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رحل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رابعة 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0" w:right="0" w:hanging="2"/>
                              <w:jc w:val="righ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position w:val="-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4.65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2" w:right="0" w:hanging="4"/>
                        <w:jc w:val="center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>مقرر 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كرة السلة                          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مرحل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(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رابعة 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0" w:right="0" w:hanging="2"/>
                        <w:jc w:val="righ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position w:val="-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16"/>
          <w:szCs w:val="16"/>
        </w:rPr>
      </w:pPr>
      <w:r>
        <w:rPr>
          <w:rFonts w:eastAsia="Simplified Arabic" w:cs="Simplified Arabic" w:ascii="Simplified Arabic" w:hAnsi="Simplified Arabic"/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/>
        <w:jc w:val="center"/>
        <w:rPr>
          <w:rFonts w:ascii="Simplified Arabic" w:hAnsi="Simplified Arabic" w:eastAsia="Simplified Arabic" w:cs="Simplified Arabic"/>
          <w:b/>
          <w:b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سماء تدريسي المقرر الدراسي</w:t>
      </w:r>
    </w:p>
    <w:tbl>
      <w:tblPr>
        <w:bidiVisual w:val="true"/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434"/>
        <w:gridCol w:w="1463"/>
        <w:gridCol w:w="54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م التدريسي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لقب العلمي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بريد الالكتروني الرسمي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هلال عبد الكري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فارس سامي يوسف شاب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هند عبد الستار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وسن حنو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لؤي سامي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شيرزاد محمد جار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يث محمد عبد الرزا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 علي كمال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  <w:lang w:val="en-US" w:eastAsia="en-US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17245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position w:val="-1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المجموعة العلمية ل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0" w:right="0" w:hanging="2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position w:val="-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26pt;mso-wrap-distance-left:9.05pt;mso-wrap-distance-right:9.05pt;mso-wrap-distance-top:0pt;mso-wrap-distance-bottom:0pt;margin-top:6.2pt;mso-position-vertical-relative:text;margin-left:-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position w:val="-1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المجموعة العلمية ل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0" w:right="0" w:hanging="2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position w:val="-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1305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position w:val="-1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position w:val="-1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فر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right="0" w:hanging="3"/>
                              <w:jc w:val="left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26pt;mso-wrap-distance-left:9.05pt;mso-wrap-distance-right:9.05pt;mso-wrap-distance-top:0pt;mso-wrap-distance-bottom:0pt;margin-top:6.2pt;mso-position-vertical-relative:text;margin-left:2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position w:val="-1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position w:val="-1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فر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right="0" w:hanging="3"/>
                        <w:jc w:val="left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jc w:val="left"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Simplified Arabic" w:hAnsi="Simplified Arabic" w:eastAsia="Simplified Arabic" w:cs="Times New Roman"/>
          <w:b/>
          <w:b/>
          <w:bCs/>
          <w:color w:val="000000"/>
          <w:sz w:val="32"/>
          <w:szCs w:val="32"/>
        </w:rPr>
      </w:pPr>
      <w:r>
        <w:rPr>
          <w:rFonts w:eastAsia="Simplified Arabic" w:cs="Times New Roman" w:ascii="Simplified Arabic" w:hAnsi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 xml:space="preserve">وصف المقرر </w:t>
      </w:r>
      <w:r>
        <w:rPr>
          <w:b/>
          <w:bCs/>
          <w:color w:val="993300"/>
          <w:sz w:val="32"/>
          <w:szCs w:val="32"/>
          <w:rtl w:val="true"/>
          <w:lang w:bidi="ar-IQ"/>
        </w:rPr>
        <w:t xml:space="preserve">/ 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410" w:type="dxa"/>
        <w:jc w:val="left"/>
        <w:tblInd w:w="-1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780"/>
        <w:gridCol w:w="5940"/>
      </w:tblGrid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بد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علو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رياضة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لع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فرقية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س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/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Bb</w:t>
            </w: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11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Bb</w:t>
            </w: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 xml:space="preserve"> 21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Bb</w:t>
            </w: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 xml:space="preserve"> 410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وي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/1/2019</w:t>
            </w:r>
          </w:p>
        </w:tc>
      </w:tr>
      <w:tr>
        <w:trPr>
          <w:trHeight w:val="725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 المهارات الخاصة باللعب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هجومية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هارات دفاع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 للمهارات الخاصة باللعبة</w:t>
            </w:r>
          </w:p>
        </w:tc>
      </w:tr>
      <w:tr>
        <w:trPr>
          <w:trHeight w:val="265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 بنود القانون الخاص بكرة السلة</w:t>
            </w:r>
          </w:p>
        </w:tc>
      </w:tr>
      <w:tr>
        <w:trPr>
          <w:trHeight w:val="265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 المهارات الخططية الخاصة باللعبة</w:t>
            </w:r>
          </w:p>
        </w:tc>
      </w:tr>
      <w:tr>
        <w:trPr>
          <w:trHeight w:val="265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عداد الفريق</w:t>
            </w:r>
          </w:p>
        </w:tc>
      </w:tr>
      <w:tr>
        <w:trPr>
          <w:trHeight w:val="265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اج درس التربية الرياضية وتطبيق المهارات في المدارس الثانو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53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ع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م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باري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ري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ع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ف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و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ج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ف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عب</w:t>
            </w:r>
          </w:p>
        </w:tc>
      </w:tr>
      <w:tr>
        <w:trPr>
          <w:trHeight w:val="423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*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*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ه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صفية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ه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هرج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ط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690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و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ي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تها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ر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ل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حيا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ك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336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ind w:left="720" w:right="0" w:hanging="0"/>
              <w:jc w:val="both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 بالمواد الدراسية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نبذة تاريخية عن كرة السلة</w:t>
            </w:r>
            <w:r>
              <w:rPr>
                <w:rFonts w:cs="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الإحساس بالكرة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سك الكرة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  <w:r>
              <w:rPr>
                <w:rFonts w:cs="Times New Roman"/>
                <w:sz w:val="22"/>
                <w:szCs w:val="22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20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ind w:left="720" w:righ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مسك</w:t>
            </w:r>
          </w:p>
          <w:p>
            <w:pPr>
              <w:pStyle w:val="Normal"/>
              <w:ind w:left="720" w:righ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واستلام الكرة</w:t>
            </w:r>
          </w:p>
          <w:p>
            <w:pPr>
              <w:pStyle w:val="Normal"/>
              <w:ind w:left="720" w:righ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المناولات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أسس التي تعتمد عليها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نقاط مهمة يجب التأكيد عليها أثناء المناولات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أنواع المناولات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 ومميزات المناولات باليدين</w:t>
            </w:r>
            <w:r>
              <w:rPr>
                <w:rFonts w:cs="Times New Roman"/>
                <w:sz w:val="22"/>
                <w:szCs w:val="22"/>
                <w:rtl w:val="true"/>
              </w:rPr>
              <w:t>)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وقف بعد المناو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212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أنواع المناولات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 ومميزات المناولات باليدين</w:t>
            </w:r>
            <w:r>
              <w:rPr>
                <w:rFonts w:cs="Times New Roman"/>
                <w:sz w:val="22"/>
                <w:szCs w:val="22"/>
                <w:rtl w:val="true"/>
              </w:rPr>
              <w:t>)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وقف بعد المناولة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لمناولات باليدين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أنواع المناولات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 ومميزات المناولات باليد الواحدة</w:t>
            </w:r>
            <w:r>
              <w:rPr>
                <w:rFonts w:cs="Times New Roman"/>
                <w:sz w:val="22"/>
                <w:szCs w:val="22"/>
                <w:rtl w:val="true"/>
              </w:rPr>
              <w:t>)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وقف بعد المناو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أنواع المناولات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 ومميزات المناولات باليد الواحدة</w:t>
            </w:r>
            <w:r>
              <w:rPr>
                <w:rFonts w:cs="Times New Roman"/>
                <w:sz w:val="22"/>
                <w:szCs w:val="22"/>
                <w:rtl w:val="true"/>
              </w:rPr>
              <w:t>)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وقف بعد المناولة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لمناولات باليد الواحد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لمناولات باليدين وباليد الواحدة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إعادة عامة للمهار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نظري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الطبطبة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حالات التي تستخدم كمبدأ هجومي فاعل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نقاط مهمة يجب التأكيد عليها أثناء الطبطبة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 الطبطبة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وقف بعد الطبطب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أنواع الطبطبة الرئيسة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وقف بعد الطبط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إعادة عامة للمهارات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مركبة للمناولة والطبط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مركبة للمناولة والطبطبة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نظر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التصويب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أسس المهمة فيه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نقاط مهمة يجب التأكيد عليها أثناء التصوي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)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 التصويب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لتطوير التصوي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ربط كلاً من المناولة والطبطبة والتصوي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الخداع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نقاط مهمة يجب التأكيد عليها أثناء الخداع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 الخداع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vertAlign w:val="subscript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مرينات تطويرية للخداع بالكر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لخداع بدون الكر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مرينات تطويرية تربط الخداع بالمهارات الهجومية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مناولة والطبطبة والتصوي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)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إعادة عامة للمهار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نظري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المتابعة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نقاط مهمة يجب التأكيد عليها أثناء المتابعة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لمتابعة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الحجز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ه</w:t>
            </w:r>
            <w:r>
              <w:rPr>
                <w:rFonts w:cs="Times New Roman"/>
                <w:sz w:val="22"/>
                <w:szCs w:val="22"/>
                <w:rtl w:val="true"/>
              </w:rPr>
              <w:t>)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حالات أداء الحجز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لحجز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الدفاع الفردي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هماته وواجباته</w:t>
            </w:r>
            <w:r>
              <w:rPr>
                <w:rFonts w:cs="Times New Roman"/>
                <w:sz w:val="22"/>
                <w:szCs w:val="22"/>
                <w:rtl w:val="true"/>
              </w:rPr>
              <w:t>)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واع الوقوف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حركة اللاعب المدافع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طبيق ميداني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مرينات تطويرية لحركة اللاعب المدافع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ريف بساحة كرة السلة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لعب </w:t>
            </w: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>×</w:t>
            </w: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ع التصحيح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دخل للقانون الدولي بكرة السلة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+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لعب </w:t>
            </w: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>×</w:t>
            </w: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ع التصحيح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لعب </w:t>
            </w: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>×</w:t>
            </w: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متحان النظر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اولى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تعريف بالمواد الدراس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دفاع الفرقي بكرة السلة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دفاع رجل لرجل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أسس – الفوائد والمضا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)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طبيق ميد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نواع دفاع الرجل لرجل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طرائق استعماله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طبيق ميد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12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13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17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ميكانيكية ال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18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21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ميكانيكية ال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دفاع الفرقي لكرة السلة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دفاع المنطقة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 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أسس – الفوائد والمضا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)+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طبيق ميد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تشكيلات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دفاع عن المنطقة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طبيق ميد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امتحان النظر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22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26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 و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27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31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 و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ميكانيكية التحكيم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32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36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 و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قانون الدولي لكرة السلة المواد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Cs w:val="24"/>
                <w:lang w:bidi="ar-IQ"/>
              </w:rPr>
              <w:t>37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sz w:val="24"/>
                <w:szCs w:val="24"/>
                <w:lang w:bidi="ar-IQ"/>
              </w:rPr>
              <w:t>41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)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 و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هجوم الفرقي بكرة السلة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هجوم السريع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فوائده وعوامل أنجاحه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أنواع الهجوم السريع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طرائق استعماله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طبيق ميد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ميكانيكية التحكيم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كيم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امتحان العم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امتحان النظر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تعريف بالمواد الدراسية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تطوير اللياقة البدن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قانون ماد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bidi="ar-IQ"/>
              </w:rPr>
              <w:t>1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lang w:bidi="ar-IQ"/>
              </w:rPr>
              <w:t>3</w:t>
            </w:r>
            <w:r>
              <w:rPr>
                <w:rFonts w:cs="Times New Roman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rtl w:val="true"/>
                <w:lang w:bidi="ar-IQ"/>
              </w:rPr>
              <w:t>تمارين تطويرية بالكر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قانون ماد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bidi="ar-IQ"/>
              </w:rPr>
              <w:t>4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lang w:bidi="ar-IQ"/>
              </w:rPr>
              <w:t>10</w:t>
            </w:r>
            <w:r>
              <w:rPr>
                <w:rFonts w:cs="Times New Roman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rtl w:val="true"/>
                <w:lang w:bidi="ar-IQ"/>
              </w:rPr>
              <w:t>الدفاع رجل لرجل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القانون ماد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bidi="ar-IQ"/>
              </w:rPr>
              <w:t>11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lang w:bidi="ar-IQ"/>
              </w:rPr>
              <w:t>17</w:t>
            </w:r>
            <w:r>
              <w:rPr>
                <w:rFonts w:cs="Times New Roman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rtl w:val="true"/>
                <w:lang w:bidi="ar-IQ"/>
              </w:rPr>
              <w:t>تكملة الدفاع رجل لرجل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قانون ماد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bidi="ar-IQ"/>
              </w:rPr>
              <w:t>18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lang w:bidi="ar-IQ"/>
              </w:rPr>
              <w:t>21</w:t>
            </w:r>
            <w:r>
              <w:rPr>
                <w:rFonts w:cs="Times New Roman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rtl w:val="true"/>
                <w:lang w:bidi="ar-IQ"/>
              </w:rPr>
              <w:t>تمارين تطبيقية رجل لرجل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القانون ماد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bidi="ar-IQ"/>
              </w:rPr>
              <w:t>22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lang w:bidi="ar-IQ"/>
              </w:rPr>
              <w:t>31</w:t>
            </w:r>
            <w:r>
              <w:rPr>
                <w:rFonts w:cs="Times New Roman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rtl w:val="true"/>
                <w:lang w:bidi="ar-IQ"/>
              </w:rPr>
              <w:t>تمارين تطبيقية رجل لرجل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قانون ماد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bidi="ar-IQ"/>
              </w:rPr>
              <w:t>32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lang w:bidi="ar-IQ"/>
              </w:rPr>
              <w:t>44</w:t>
            </w:r>
            <w:r>
              <w:rPr>
                <w:rFonts w:cs="Times New Roman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rtl w:val="true"/>
                <w:lang w:bidi="ar-IQ"/>
              </w:rPr>
              <w:t>دفاع لمنطق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القانون ماد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bidi="ar-IQ"/>
              </w:rPr>
              <w:t>45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lang w:bidi="ar-IQ"/>
              </w:rPr>
              <w:t>50</w:t>
            </w:r>
            <w:r>
              <w:rPr>
                <w:rFonts w:cs="Times New Roman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rtl w:val="true"/>
                <w:lang w:bidi="ar-IQ"/>
              </w:rPr>
              <w:t>تكملة دفاع المنطق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شرح ميكانيكية التحكيم </w:t>
            </w:r>
            <w:r>
              <w:rPr>
                <w:rFonts w:cs="Times New Roman"/>
                <w:rtl w:val="true"/>
              </w:rPr>
              <w:t>+</w:t>
            </w:r>
            <w:r>
              <w:rPr>
                <w:rFonts w:cs="Times New Roman"/>
                <w:rtl w:val="true"/>
              </w:rPr>
              <w:t>تمارين تطبيق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</w:rPr>
              <w:t xml:space="preserve">تطبيق ميكانيكية التحكيم </w:t>
            </w:r>
            <w:r>
              <w:rPr>
                <w:rFonts w:cs="Times New Roman"/>
                <w:rtl w:val="true"/>
              </w:rPr>
              <w:t>+</w:t>
            </w:r>
            <w:r>
              <w:rPr>
                <w:rFonts w:cs="Times New Roman"/>
                <w:rtl w:val="true"/>
              </w:rPr>
              <w:t>تمارين الدفاع للمنطق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لعب رجل لرجل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 xml:space="preserve">تحكيم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لعب دفاع المنطقة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إعادة شاملة لمواد القانون وميكانيكية التحكيم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للفصل الأول</w:t>
            </w:r>
            <w:r>
              <w:rPr>
                <w:rFonts w:cs="Times New Roman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امتحان العملي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 xml:space="preserve">تحكيم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لعب</w:t>
            </w:r>
            <w:r>
              <w:rPr>
                <w:rFonts w:cs="Times New Roman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لامتحان النظر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>تمارين تطويرية للياقة البدنية والمهار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دفاع المختلط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لعب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تمارين تطبيقية للدفاع المختلط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 xml:space="preserve">لعب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لهجوم السريع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 xml:space="preserve">لعب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  <w:lang w:bidi="ar-IQ"/>
              </w:rPr>
              <w:t>تمارين تطبيقية للهجوم السريع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 xml:space="preserve">لعب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ستمارة التسجيل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الهجوم الفرقي ضد دفاع رجل لرجل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تمارين تطبيق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هجوم الفرقي ضد المنطقة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>تمارين تطبيق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لعب 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rtl w:val="true"/>
                <w:lang w:bidi="ar-IQ"/>
              </w:rPr>
              <w:t xml:space="preserve">تحكيم 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rtl w:val="true"/>
                <w:lang w:bidi="ar-IQ"/>
              </w:rPr>
              <w:t>تطبيق لاستمارة التسجيل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إعداد البدني والمهاري 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rtl w:val="true"/>
                <w:lang w:bidi="ar-IQ"/>
              </w:rPr>
              <w:t xml:space="preserve">لعب 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rtl w:val="true"/>
                <w:lang w:bidi="ar-IQ"/>
              </w:rPr>
              <w:t>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حالات خاصة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 xml:space="preserve">لعب 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rtl w:val="true"/>
                <w:lang w:bidi="ar-IQ"/>
              </w:rPr>
              <w:t>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لتحليل بكرة الس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لامتحان النظري لاستمارة التسجيل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ها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امتحان العملي لعب </w:t>
            </w:r>
            <w:r>
              <w:rPr>
                <w:rFonts w:cs="Times New Roman"/>
                <w:rtl w:val="true"/>
                <w:lang w:bidi="ar-IQ"/>
              </w:rPr>
              <w:t>+</w:t>
            </w:r>
            <w:r>
              <w:rPr>
                <w:rFonts w:cs="Times New Roman"/>
                <w:rtl w:val="true"/>
                <w:lang w:bidi="ar-IQ"/>
              </w:rPr>
              <w:t>تحك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لامتحان النظر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سل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------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ملية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منهجية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نصوص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ساسية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معدة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مدرس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54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،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)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دوريات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والمجلات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540" w:right="0" w:hanging="36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...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شبكة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spacing w:before="240" w:after="0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</w:p>
        </w:tc>
      </w:tr>
      <w:tr>
        <w:trPr>
          <w:trHeight w:val="15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IQ"/>
              </w:rPr>
              <w:t>متابعة التغيرات في القانون الدولي واخر التطورات في اللعبة والمستجدات الحديثة في التدريب الرياضي والتعلم الحركي ومتابعة الاجهزة والادوات الخاصة في تعليم اللعبة وتدريبها والاستناد على المصادر والمراجع الحديثة</w:t>
            </w:r>
          </w:p>
        </w:tc>
      </w:tr>
    </w:tbl>
    <w:p>
      <w:pPr>
        <w:pStyle w:val="Normal"/>
        <w:spacing w:before="240" w:after="0"/>
        <w:jc w:val="left"/>
        <w:rPr>
          <w:rFonts w:ascii="Arial" w:hAnsi="Arial" w:eastAsia="Arial" w:cs="Arial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cs="Arial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4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7">
    <w:lvl w:ilvl="0">
      <w:start w:val="1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aditional Arabic" w:hAnsi="Traditional Arabic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raditional Arab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Lenovo</cp:lastModifiedBy>
  <cp:lastPrinted>2004-04-07T00:42:00Z</cp:lastPrinted>
  <dcterms:modified xsi:type="dcterms:W3CDTF">2021-09-21T00:01:00Z</dcterms:modified>
  <cp:revision>84</cp:revision>
  <dc:subject/>
  <dc:title>وزارة التعليم العالي والبـحث العلمي</dc:title>
</cp:coreProperties>
</file>