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العاب الفرقي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32FA74D9">
                <wp:simplePos x="0" y="0"/>
                <wp:positionH relativeFrom="column">
                  <wp:posOffset>-457200</wp:posOffset>
                </wp:positionH>
                <wp:positionV relativeFrom="paragraph">
                  <wp:posOffset>59055</wp:posOffset>
                </wp:positionV>
                <wp:extent cx="6057900" cy="457200"/>
                <wp:effectExtent l="0" t="0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hanging="4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كرة الطائرة  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ثاني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-36pt;margin-top:4.65pt;width:476.95pt;height:35.95pt;mso-wrap-style:square;v-text-anchor:top" wp14:anchorId="32FA74D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hanging="4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كرة الطائرة  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ثاني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Arial" w:hAnsi="Arial" w:eastAsia="Arial" w:cs="Arial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9792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2"/>
        <w:gridCol w:w="3060"/>
        <w:gridCol w:w="1351"/>
        <w:gridCol w:w="484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مد كاظم خل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Khalaf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ماء حكمت فاض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smaa.Fadel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لاء محسن ياس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laa.Yasser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حمد صالح فلي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Faleeh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وسن جاسم محم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Wasn.Hasan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حمد سبع عطي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hmed.Atiya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ماهر عبدالاله عبد الستا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dr.maher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نداء ياسر فرهو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Nedaa.Forhood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سماح نور الدين عيس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Samah.Eissa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طارق علي يوس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tariq.a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جنان ناجي زوي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Janan.Naji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ثامر حما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Thamer.Hammad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خليل ستار محم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Khaleel.Mohammed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لاء عبد الرضا حسي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هند طالب عب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حمد أسماعيل أبراهي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Ibrahim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مر سعيد صبا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Omar.Sabbar@cope.uobaghdad.edu.iq</w:t>
            </w:r>
          </w:p>
        </w:tc>
      </w:tr>
    </w:tbl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 wp14:anchorId="31D60709">
                <wp:simplePos x="0" y="0"/>
                <wp:positionH relativeFrom="column">
                  <wp:posOffset>-276860</wp:posOffset>
                </wp:positionH>
                <wp:positionV relativeFrom="paragraph">
                  <wp:posOffset>115570</wp:posOffset>
                </wp:positionV>
                <wp:extent cx="2733675" cy="1600200"/>
                <wp:effectExtent l="0" t="0" r="0" b="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21.8pt;margin-top:9.1pt;width:215.2pt;height:125.95pt;mso-wrap-style:square;v-text-anchor:top" wp14:anchorId="31D6070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66921A65">
                <wp:simplePos x="0" y="0"/>
                <wp:positionH relativeFrom="column">
                  <wp:posOffset>3342640</wp:posOffset>
                </wp:positionH>
                <wp:positionV relativeFrom="paragraph">
                  <wp:posOffset>12065</wp:posOffset>
                </wp:positionV>
                <wp:extent cx="2733675" cy="1600200"/>
                <wp:effectExtent l="0" t="0" r="0" b="0"/>
                <wp:wrapNone/>
                <wp:docPr id="5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3.2pt;margin-top:0.95pt;width:215.2pt;height:125.95pt;mso-wrap-style:square;v-text-anchor:top" wp14:anchorId="66921A65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Heading1"/>
        <w:rPr>
          <w:b w:val="false"/>
          <w:b w:val="false"/>
          <w:bCs w:val="false"/>
          <w:color w:val="993300"/>
          <w:sz w:val="32"/>
        </w:rPr>
      </w:pPr>
      <w:r>
        <w:rPr>
          <w:b w:val="false"/>
          <w:bCs w:val="false"/>
          <w:color w:val="993300"/>
          <w:sz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4"/>
          <w:szCs w:val="4"/>
          <w:lang w:bidi="ar-IQ"/>
        </w:rPr>
      </w:pPr>
      <w:r>
        <w:rPr>
          <w:rFonts w:cs="Arial" w:ascii="Arial" w:hAnsi="Arial"/>
          <w:sz w:val="4"/>
          <w:szCs w:val="4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تربية  البدنية علوم الرياض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سم العلم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رع الألعاب الفرقية   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/ 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Vb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Vb</w:t>
            </w:r>
            <w:r>
              <w:rPr>
                <w:rFonts w:cs="Times New Roman" w:ascii="Cambria" w:hAnsi="Cambria"/>
                <w:color w:val="000000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14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b</w:t>
            </w: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1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 الفعلي للدروس العملية والنظر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للمراحل الثلاث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/1/2019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مهارات الكرة الطائرة والتحكيم  وقيادة المباريات والتسجيل في المباريات وقيادة درس التربية الرياضية في المدارس الثانو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في المواد الاساسية للفرع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قانون اللعبة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تسجيل المبار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خطط اللعب المختلف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مبار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 درس التربية الرياض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مهارات الخاصة بالالعاب الفرق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قابلية على ادارة المنافسات الرياض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 على تدريس درس التربية الرياضية في المدارس الثانو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 الطلبة صفة القيادة الميدانية في الالعاب الرياض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 الطلبة صفة القيادة لدرس التربية الرياضية في المدارس الثانوية عن طر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 العملي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ميدانية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يوم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شفو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نظر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 اللا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والعمل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تنظيم الامهرجانات والبطولات الطلاب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داء الطلبة من خلا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عمل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نظرية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شفو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المعرفة الشاملة في كيفية اخراج درس التربية الرياض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 ما اكتسبه الطلبة من معرفة في تدريس مادة التربية الرياضية في المدارس الثانو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 ثقافة الرياضة للجميع وبيان اهميت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 الطلبة باجراء بحوث التخرج بما يخدم مصلحة المجتمع رياضيا وصحي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قامة الدورات التدريبية والتحكيمية في الكرة الطائرة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امة مسابقات بين الطلاب لتحسين التعلم وزيادة الدافعي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والعملية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زيارات ميدانية للطلبة اثناء مرحلة التطبيق في المدارس من قبل المشرفين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مباريات تنافسية بين طلبة الشعبة الواحدة لزيادة الدافعية ولتحسين التعلم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داء الطلبة من خلال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هدة الميدانية من خلال الزيارات للطلبة اثناء فترة التطبيق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 بحوث التخرج الخاصة بالطلبة وتقييمها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طلبة خلال مدة التطبيق عن طريق المشرف وادارة المدرسة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 الحضور للطالب خلال السنة وتميز الطالب الملتزم بالدوام</w:t>
            </w:r>
          </w:p>
          <w:p>
            <w:pPr>
              <w:pStyle w:val="Normal"/>
              <w:widowControl w:val="false"/>
              <w:ind w:left="108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1645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مميزات لعبة الكرة الطائرة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المهارات الأساسي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تمرير من 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شوء لعبة الكرة الطائرة وتاريخها في العراق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تمرير من 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تمرير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تمرير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ربط بين مهارتي التمرير من الأعلى و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ربط بين مهارتي التمرير من الأعلى و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إرسال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إرسال من الأسفل وربطها مع مهارتي التمرير من الأسفل و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إرسال من الأعلى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نس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إرسال من الأعلى وربطها مع مهارتي التمرير من الأسفل و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لمهارات الأساس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رسا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مري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طريقة لعب الكرة الطائ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لمهارات الأساس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رسا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مري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طريقة لعب الكرة الطائ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رق بين المهارات الفنية و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ضرب الساح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الضرب الساح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حائط الص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حائط الص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دفاع عن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الدفاع عن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ركبة بين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ركبة بين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أول للقواعد الرسمية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جهيزات والأدو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لث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كل اللع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شارات الرسمية للحكام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خامس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وقفات وفترات الراحة والتأخير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رابع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ركات اللع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من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يئة التحكيم والإجراء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شارات الرسمية للحكام ومراقبي الخطوط 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ن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جبات ومسؤوليات مدرب ورئيس الفريق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سادس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عب الحر وخصائصه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سابع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لوك المشاركين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مارة التسجي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قواعد الرسم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دريب على المهارات الاساسية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واع لعبة الكرة الطائر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ركز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عب المعد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لاعب المعد في مركز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لاعب المعد في مركز 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أنظمة استقبال الإرسال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خماس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رباع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لاثي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دفاع 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قدم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ى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(</w:t>
            </w:r>
            <w:r>
              <w:rPr>
                <w:rFonts w:cs="Times New Roman"/>
                <w:sz w:val="22"/>
                <w:szCs w:val="22"/>
                <w:lang w:bidi="ar-IQ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دفاع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متأخر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 (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لاعب السائب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شرح خطط تغطية المهاجم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3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 (</w:t>
            </w:r>
            <w:r>
              <w:rPr>
                <w:rFonts w:cs="Times New Roman"/>
                <w:sz w:val="22"/>
                <w:szCs w:val="22"/>
                <w:lang w:bidi="ar-IQ"/>
              </w:rPr>
              <w:t>3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bottomFromText="0" w:horzAnchor="margin" w:leftFromText="180" w:rightFromText="180" w:tblpX="0" w:tblpXSpec="center" w:tblpY="162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 المقررة المطلو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كتب منهج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كتب المساعد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نصوص اساسية معدة من قبل مدرس الماد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ي بها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، التقارير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تقارير – الدوريات والمجلات العلمي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الكترونية ، مواقع الانترنيت ،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..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شبكة المعلومات الدول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الانترنت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tbl>
      <w:tblPr>
        <w:tblpPr w:vertAnchor="text" w:horzAnchor="margin" w:tblpXSpec="center" w:leftFromText="180" w:rightFromText="180" w:tblpY="-35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15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IQ"/>
              </w:rPr>
              <w:t>متابعة التغيرات في القانون الدولي واخر التطورات في اللعبة والمستجدات الحديثة في التدريب الرياضي والتعلم الحركي ومتابعة الاجهزة والادوات الخاصة في تعليم اللعبة وتدريبها والاستناد على المصادر والمراجع الحديثة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1"/>
            <w:widowControl w:val="false"/>
            <w:rPr>
              <w:rFonts w:cs="Arial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cs="Arial"/>
              <w:rtl w:val="true"/>
            </w:rPr>
            <w:fldChar w:fldCharType="begin"/>
          </w:r>
          <w:r>
            <w:rPr>
              <w:rtl w:val="true"/>
              <w:rFonts w:cs="Arial"/>
            </w:rPr>
            <w:instrText xml:space="preserve"> PAGE </w:instrText>
          </w:r>
          <w:r>
            <w:rPr>
              <w:rtl w:val="true"/>
              <w:rFonts w:cs="Arial"/>
            </w:rPr>
            <w:fldChar w:fldCharType="separate"/>
          </w:r>
          <w:r>
            <w:rPr>
              <w:rtl w:val="true"/>
              <w:rFonts w:cs="Arial"/>
            </w:rPr>
            <w:t>14</w:t>
          </w:r>
          <w:r>
            <w:rPr>
              <w:rtl w:val="true"/>
              <w:rFonts w:cs="Arial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imes New Roman"/>
      <w:sz w:val="16"/>
      <w:szCs w:val="16"/>
      <w:lang w:val="x-none" w:eastAsia="x-none"/>
    </w:rPr>
  </w:style>
  <w:style w:type="paragraph" w:styleId="ListParagraph2" w:customStyle="1">
    <w:name w:val="List Paragraph2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1" w:customStyle="1">
    <w:name w:val="No Spacing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6d40d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ediumGrid2-Accent11">
    <w:name w:val="Medium Grid 2 - Accent 1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3</Pages>
  <Words>2796</Words>
  <Characters>15939</Characters>
  <CharactersWithSpaces>18698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15:00Z</dcterms:created>
  <dc:creator>Lez</dc:creator>
  <dc:description/>
  <dc:language>en-US</dc:language>
  <cp:lastModifiedBy>Lenovo</cp:lastModifiedBy>
  <cp:lastPrinted>2014-02-11T22:56:00Z</cp:lastPrinted>
  <dcterms:modified xsi:type="dcterms:W3CDTF">2021-03-23T23:15:00Z</dcterms:modified>
  <cp:revision>10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49839251</vt:r8>
  </property>
</Properties>
</file>